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zemědělství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57464/2015-MZE-17011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771152252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771152252"/>
      <w:bookmarkStart w:id="1" w:name="__Fieldmark__4_2771152252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 w:val="28"/>
          <w:szCs w:val="28"/>
          <w:lang w:val="cs-CZ" w:eastAsia="cs-CZ"/>
        </w:rPr>
      </w:r>
      <w:r>
        <w:rPr>
          <w:sz w:val="28"/>
          <w:b/>
          <w:szCs w:val="28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 w:val="28"/>
          <w:szCs w:val="28"/>
          <w:lang w:val="cs-CZ" w:eastAsia="cs-CZ"/>
        </w:rPr>
      </w:r>
      <w:r>
        <w:rPr>
          <w:rFonts w:cs="Arial"/>
          <w:b/>
          <w:bCs/>
          <w:sz w:val="24"/>
          <w:szCs w:val="22"/>
        </w:rPr>
        <w:t xml:space="preserve">Koncepce výzkumu, vývoje a inovací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Ministerstva zemědělství na léta 2016 - 2022   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 se předkládá na základě bodu II., odst. 1. usnesení vlády ČR ze dne 19. července 2012 č. 552, o Národních prioritách orientovaného výzkumu, experimentálního vývoje a inovac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/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771152252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771152252"/>
            <w:bookmarkStart w:id="3" w:name="__Fieldmark__7_2771152252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771152252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771152252"/>
            <w:bookmarkStart w:id="5" w:name="__Fieldmark__9_2771152252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771152252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771152252"/>
            <w:bookmarkStart w:id="7" w:name="__Fieldmark__11_2771152252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Koncepce výzkumu, vývoje a inovací Ministerstva zemědělství na léta 2016 -2022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771152252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771152252"/>
            <w:bookmarkStart w:id="9" w:name="__Fieldmark__13_2771152252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meziresortního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771152252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771152252"/>
            <w:bookmarkStart w:id="11" w:name="__Fieldmark__15_2771152252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771152252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771152252"/>
            <w:bookmarkStart w:id="13" w:name="__Fieldmark__17_2771152252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771152252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771152252"/>
            <w:bookmarkStart w:id="15" w:name="__Fieldmark__19_2771152252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771152252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771152252"/>
            <w:bookmarkStart w:id="17" w:name="__Fieldmark__21_2771152252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77115225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771152252"/>
            <w:bookmarkStart w:id="19" w:name="__Fieldmark__23_2771152252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77115225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771152252"/>
            <w:bookmarkStart w:id="21" w:name="__Fieldmark__25_2771152252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Marian Jurečka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inistr zemědělství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2771152252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2771152252"/>
      <w:bookmarkStart w:id="23" w:name="__Fieldmark__29_2771152252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lang w:val="en-US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lang w:val="en-US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3:06:00Z</dcterms:created>
  <dc:creator>zivcovap</dc:creator>
  <dc:description/>
  <cp:keywords/>
  <dc:language>en-US</dc:language>
  <cp:lastModifiedBy>Budský Jan</cp:lastModifiedBy>
  <cp:lastPrinted>2015-10-14T14:44:00Z</cp:lastPrinted>
  <dcterms:modified xsi:type="dcterms:W3CDTF">2015-11-19T13:18:00Z</dcterms:modified>
  <cp:revision>3</cp:revision>
  <dc:subject/>
  <dc:title>Č</dc:title>
</cp:coreProperties>
</file>