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e dne 21. prosince 2015 č. 1066</w:t>
        <w:br/>
        <w:br/>
      </w:r>
      <w:r>
        <w:rPr>
          <w:rFonts w:cs="Arial" w:ascii="Arial" w:hAnsi="Arial"/>
          <w:b/>
          <w:bCs/>
          <w:sz w:val="22"/>
          <w:szCs w:val="22"/>
        </w:rPr>
        <w:t xml:space="preserve">o návrzích velkých infrastruktur pro výzkum, experimentální vývoj a inovac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 poskytnutí účelové podpory v letech 2016 až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y velkých infrastruktur pro výzkum, experimentální vývoj a inovace pro poskytnutí účelové podpory Ministerstva školství, mládeže a tělovýchovy podle materiálu čj. 1544/15, ve znění písemně předložené varianty D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>
          <w:lang w:val="en-US" w:eastAsia="en-US"/>
        </w:rPr>
        <w:t xml:space="preserve"> ministryni školství, mládeže a tělovýchovy </w:t>
      </w:r>
    </w:p>
    <w:p>
      <w:pPr>
        <w:pStyle w:val="Styl1"/>
        <w:numPr>
          <w:ilvl w:val="0"/>
          <w:numId w:val="6"/>
        </w:numPr>
        <w:rPr/>
      </w:pPr>
      <w:r>
        <w:rPr>
          <w:lang w:val="en-US" w:eastAsia="en-US"/>
        </w:rPr>
        <w:t>zajistit poskytování účelové podpory velkým infrastrukturám pro výzkum, experimentální vývoj a inovace z rozpočtových prostředků Ministerstva školství, mládeže a tělovýchovy v rámci výdajů státního rozpočtu České republiky na výzkum, experimentální vývoj a inovace</w:t>
      </w:r>
    </w:p>
    <w:p>
      <w:pPr>
        <w:pStyle w:val="Styla"/>
        <w:numPr>
          <w:ilvl w:val="2"/>
          <w:numId w:val="8"/>
        </w:numPr>
        <w:ind w:left="357" w:hanging="357"/>
        <w:rPr/>
      </w:pPr>
      <w:r>
        <w:rPr/>
        <w:t>velké infrastruktury pro výzkum, vývoj a inovace, jež v mezinárodní evaluaci obdržely hodnocení A1 a A2, financovat v roce 2016 ve výši 90 % a v letech 2017 až 2019 ve výši 80 % žádané účelové podpory a velké infrastruktury pro výzkum, vývoj a inovace, jež v mezinárodní evaluaci obdrželi hodnocené A3 a A4, financovat v letech 2016 až 2019 ve </w:t>
      </w:r>
    </w:p>
    <w:p>
      <w:pPr>
        <w:pStyle w:val="Styla"/>
        <w:numPr>
          <w:ilvl w:val="2"/>
          <w:numId w:val="8"/>
        </w:numPr>
        <w:ind w:left="357" w:hanging="357"/>
        <w:rPr/>
      </w:pPr>
      <w:r>
        <w:rPr/>
        <w:t>výši 60 % žádané účelové podpory,</w:t>
      </w:r>
    </w:p>
    <w:p>
      <w:pPr>
        <w:pStyle w:val="Styla"/>
        <w:numPr>
          <w:ilvl w:val="2"/>
          <w:numId w:val="8"/>
        </w:numPr>
        <w:ind w:left="357" w:hanging="357"/>
        <w:rPr/>
      </w:pPr>
      <w:r>
        <w:rPr/>
        <w:t xml:space="preserve">další financování velkých infrastruktur pro výzkum, vývoj a inovace v letech 2020 až 2022 bude podmíněno pozitivním výstupem jejich re-evaluace v rámci 1. interim hodnocení provedeného Ministerstvem školství, mládeže a tělovýchovy v roce 2017, 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ložit vládě </w:t>
      </w:r>
    </w:p>
    <w:p>
      <w:pPr>
        <w:pStyle w:val="Stylaa"/>
        <w:numPr>
          <w:ilvl w:val="0"/>
          <w:numId w:val="0"/>
        </w:numPr>
        <w:tabs>
          <w:tab w:val="left" w:pos="360" w:leader="none"/>
          <w:tab w:val="left" w:pos="434" w:leader="none"/>
        </w:tabs>
        <w:ind w:left="357" w:hanging="357"/>
        <w:rPr/>
      </w:pPr>
      <w:r>
        <w:rPr/>
        <w:t>a)</w:t>
        <w:tab/>
        <w:t>informaci o výstupech hodnocení projektů účelové podpory velkých infrastruktur pro výzkum, experimentální vývoj a inovace do dne 30. června 2018,</w:t>
      </w:r>
    </w:p>
    <w:p>
      <w:pPr>
        <w:pStyle w:val="Stylaa"/>
        <w:numPr>
          <w:ilvl w:val="0"/>
          <w:numId w:val="0"/>
        </w:numPr>
        <w:ind w:left="357" w:hanging="357"/>
        <w:rPr/>
      </w:pPr>
      <w:r>
        <w:rPr/>
        <w:t>b)</w:t>
        <w:tab/>
        <w:t>návrh aktualizace Cestovní mapy České republiky velkých infrastruktur pro výzkum, experimentální vývoj a inovace pro léta 2016 až 2022 do dne 31. prosince 2018,</w:t>
      </w:r>
    </w:p>
    <w:p>
      <w:pPr>
        <w:pStyle w:val="Styl1"/>
        <w:numPr>
          <w:ilvl w:val="0"/>
          <w:numId w:val="6"/>
        </w:numPr>
        <w:rPr/>
      </w:pPr>
      <w:r>
        <w:rPr/>
        <w:t>uplatnit finanční dopady schváleného návrhu velkých infrastruktur pro výzkum, experimentální vývoj a inovace v souladu s bodem I tohoto usnesení při sestavování návrhu státního rozpočtu České republiky na výzkum, experimentální vývoj a inovace pro rok 2017 a jeho střednědobý výhled na léta 2018 a 2019.</w:t>
      </w:r>
    </w:p>
    <w:p>
      <w:pPr>
        <w:pStyle w:val="Styl1I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školství, mládeže a tělovýchov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imes New Roman"/>
      <w:b w:val="false"/>
      <w:sz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spacing w:val="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8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8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7:00Z</dcterms:created>
  <dc:creator>Úřad vlády ČR</dc:creator>
  <dc:description/>
  <cp:keywords/>
  <dc:language>en-US</dc:language>
  <cp:lastModifiedBy>Procházková Vladimíra</cp:lastModifiedBy>
  <cp:lastPrinted>2015-12-29T09:39:00Z</cp:lastPrinted>
  <dcterms:modified xsi:type="dcterms:W3CDTF">2015-12-29T08:57:00Z</dcterms:modified>
  <cp:revision>13</cp:revision>
  <dc:subject/>
  <dc:title>VLÁDA ČESKÉ REPUBLIKY</dc:title>
</cp:coreProperties>
</file>