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1. prosince 2015 č. 106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 posílení jistoty a dlouhodobé stability systému výzkumu, vývoje a inovací</w:t>
      </w:r>
    </w:p>
    <w:p>
      <w:pPr>
        <w:pStyle w:val="Styl1Nzevmaterilu"/>
        <w:rPr/>
      </w:pPr>
      <w:r>
        <w:rPr/>
        <w:t xml:space="preserve">po ukončení programovacího období Evropských strukturálních a investičních fondů </w:t>
      </w:r>
    </w:p>
    <w:p>
      <w:pPr>
        <w:pStyle w:val="Styl1Nzevmaterilu"/>
        <w:rPr/>
      </w:pPr>
      <w:r>
        <w:rPr/>
        <w:t xml:space="preserve">a k přípravě návrhu rozpočtu výzkumu, experimentálního vývoje a inovací </w:t>
      </w:r>
    </w:p>
    <w:p>
      <w:pPr>
        <w:pStyle w:val="Styl1Nzevmaterilu"/>
        <w:rPr/>
      </w:pPr>
      <w:r>
        <w:rPr/>
        <w:t>na léta 2017, střednědobého výhledu a dlouhodobého výhledu do roku 202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</w:p>
    <w:p>
      <w:pPr>
        <w:pStyle w:val="Styl1"/>
        <w:numPr>
          <w:ilvl w:val="0"/>
          <w:numId w:val="6"/>
        </w:numPr>
        <w:rPr/>
      </w:pPr>
      <w:r>
        <w:rPr/>
        <w:t>dopad schváleného financování velkých infrastruktur v systému výzkumu, vývoje a inovací a do rozpočtu výdajů na výzkum, vývoj a inovace v období do roku 2021, resp. do roku 2022,</w:t>
      </w:r>
    </w:p>
    <w:p>
      <w:pPr>
        <w:pStyle w:val="Styl1"/>
        <w:numPr>
          <w:ilvl w:val="0"/>
          <w:numId w:val="6"/>
        </w:numPr>
        <w:rPr/>
      </w:pPr>
      <w:r>
        <w:rPr/>
        <w:t>nutnost v této souvislosti s dostatečným předstihem posílit jistotu a dlouhodobou stabilitu financování systému výzkumu, vývoje a inovací po ukončení programovacího období Evropských strukturálních a investičních fondů;</w:t>
      </w:r>
    </w:p>
    <w:p>
      <w:pPr>
        <w:pStyle w:val="StylI"/>
        <w:numPr>
          <w:ilvl w:val="0"/>
          <w:numId w:val="3"/>
        </w:numPr>
        <w:ind w:left="357" w:hanging="357"/>
        <w:rPr/>
      </w:pPr>
      <w:r>
        <w:rPr>
          <w:b/>
        </w:rPr>
        <w:t>ukládá</w:t>
      </w:r>
      <w:r>
        <w:rPr/>
        <w:t xml:space="preserve"> místopředsedovi vlády pro vědu, výzkum a inovace zpracovat ve spolupráci s ministryní školství, mládeže a tělovýchovy vládě do 30. dubna 2016 předložit návrh dlouhodobého rozpočtu výdajů z národních zdrojů na výzkum, vývoj a inovace do roku 2021, projednaný Radou pro výzkum, vývoj a inovace, který bude zohledňovat následující principy:</w:t>
      </w:r>
    </w:p>
    <w:p>
      <w:pPr>
        <w:pStyle w:val="Styl1"/>
        <w:numPr>
          <w:ilvl w:val="0"/>
          <w:numId w:val="8"/>
        </w:numPr>
        <w:rPr/>
      </w:pPr>
      <w:r>
        <w:rPr/>
        <w:t>prostředky účelové podpory velkých infrastruktur pro výzkum, vývoj a inovace budou činit vždy nejvýše 10 % celkových výdajů státního rozpočtu České republiky na výzkum, experimentální vývoj a inovace,</w:t>
      </w:r>
    </w:p>
    <w:p>
      <w:pPr>
        <w:pStyle w:val="Styl1"/>
        <w:numPr>
          <w:ilvl w:val="0"/>
          <w:numId w:val="6"/>
        </w:numPr>
        <w:rPr/>
      </w:pPr>
      <w:r>
        <w:rPr/>
        <w:t>celkové výdaje na dlouhodobý koncepční rozvoj výzkumných organizací, velké infrastruk-tury pro výzkum, vývoj a inovace, Národní program udržitelnosti I a Národní program udržitelnosti II budou činit počínaje rokem 2017 minimálně 14,5 mld. Kč ročně, s cílovým stavem minimálně 15 mld. Kč ročně v letech 2018 až 2021 s tím, že tato částka zohledňuje příslušný druh podpory pro provádění základního výzkumu, experimentálního vývoje, aplikovaného výzkumu a inovací,</w:t>
      </w:r>
    </w:p>
    <w:p>
      <w:pPr>
        <w:pStyle w:val="Styl1"/>
        <w:numPr>
          <w:ilvl w:val="0"/>
          <w:numId w:val="6"/>
        </w:numPr>
        <w:rPr/>
      </w:pPr>
      <w:r>
        <w:rPr/>
        <w:t>celkové výdaje na velké infrastruktury pro výzkum, vývoj a inovace, Národní program udržitelnosti I a Národní program udržitelnosti II budou od roku 2017 činit každý rok v součtu maximálně 33 % výdajů na dlouhodobý koncepční rozvoj výzkumných organizací schválených na daný rok s tím, že v tomto objemu bude zohledněno i financování udržitelnosti velkých infrastruktur podpořených z Evropských strukturálních a investičních fondů v programovém období let 2014 až 2020 a ve všech případech bude zohledněno hodnocení provedené podle metodiky připravené Radou pro výzkum, vývoj a inovace,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r>
        <w:rPr/>
        <w:t>v návaznosti na modifikovanou metodiku hodnocení výzkumných organizací připravenou Radou pro výzkum, vývoj a inovace se budou postupně snižovat od roku 2017 rozpočtové alokace na programy Národní program udržitelnosti I a Národní program udržitelnosti II a proporcionálně budou zvyšovány rozpočtové alokace na rozvoj výzkumných organizací, případně velké infrastruktury pro výzkum, vývoj a inovace,</w:t>
      </w:r>
    </w:p>
    <w:p>
      <w:pPr>
        <w:pStyle w:val="Styl1"/>
        <w:numPr>
          <w:ilvl w:val="0"/>
          <w:numId w:val="6"/>
        </w:numPr>
        <w:rPr/>
      </w:pPr>
      <w:r>
        <w:rPr/>
        <w:t>bude upraveno hodnocení aplikovaného výzkumu pro poskytování institucionální podpory a návazně na to bude postupně transformován program Národní program udržitelnosti I,</w:t>
      </w:r>
    </w:p>
    <w:p>
      <w:pPr>
        <w:pStyle w:val="Styl1"/>
        <w:numPr>
          <w:ilvl w:val="0"/>
          <w:numId w:val="6"/>
        </w:numPr>
        <w:rPr/>
      </w:pPr>
      <w:r>
        <w:rPr/>
        <w:t>bude stanoven poměr účelové podpory aplikovaného a základního výzkumu a odděleně bude upravena podpora výzkumu pro potřeby ústředních orgánů státní správy s tím, že případné nadpožadavky nad střednědobé výdajové rámce budou řešeny zejména v souvislosti s implementací RIS 3 strategie,</w:t>
      </w:r>
    </w:p>
    <w:p>
      <w:pPr>
        <w:pStyle w:val="Styl1"/>
        <w:numPr>
          <w:ilvl w:val="0"/>
          <w:numId w:val="6"/>
        </w:numPr>
        <w:rPr/>
      </w:pPr>
      <w:r>
        <w:rPr/>
        <w:t>bude posílena odpovědnost příjemců podpory za dosažené výsledky a účelnost všech typů výzkumných infrastruktur včetně tzv. účelové podpory na centra kompetence,</w:t>
      </w:r>
    </w:p>
    <w:p>
      <w:pPr>
        <w:pStyle w:val="Styl1"/>
        <w:numPr>
          <w:ilvl w:val="0"/>
          <w:numId w:val="6"/>
        </w:numPr>
        <w:rPr/>
      </w:pPr>
      <w:r>
        <w:rPr/>
        <w:t>zpracovat a po projednání s Radou pro výzkum, vývoj a inovace předložit vládě do 30. dubna 2016 analýzu rizik dopadu případného nezajištění financování velkých infrastruktur ze zdrojů Evropských strukturálních a investičních fondů včetně návrhu dalšího postupu k eliminaci těchto rizik,</w:t>
      </w:r>
    </w:p>
    <w:p>
      <w:pPr>
        <w:pStyle w:val="Styl1"/>
        <w:numPr>
          <w:ilvl w:val="0"/>
          <w:numId w:val="6"/>
        </w:numPr>
        <w:rPr/>
      </w:pPr>
      <w:r>
        <w:rPr/>
        <w:t>nejpozději při interim hodnocení v roce 2017 vymezit roli tzv. hostitelských organizací u příjemců podpory na velké infrastruktury pro výzkum, vývoj a inovace a současně zohlednit výše uvedené principy podpory velkých infrastruktur pro výzkum, vývoj a inovace ve statutu tzv. Rady pro velké infrastruktury pro výzkum, vývoj a inovace a projednat s Radou pro výzkum, vývoj a inovace.</w:t>
      </w:r>
    </w:p>
    <w:p>
      <w:pPr>
        <w:pStyle w:val="Styl11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kum a inovace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Rady pro výzku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a inova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školství, mládeže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 w:cs="Times New Roman"/>
      <w:b w:val="false"/>
      <w:sz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Úřad vlády ČR</dc:creator>
  <dc:description/>
  <cp:keywords/>
  <dc:language>en-US</dc:language>
  <cp:lastModifiedBy>Procházková Vladimíra</cp:lastModifiedBy>
  <cp:lastPrinted>2015-12-29T10:36:00Z</cp:lastPrinted>
  <dcterms:modified xsi:type="dcterms:W3CDTF">2015-12-29T09:36:00Z</dcterms:modified>
  <cp:revision>6</cp:revision>
  <dc:subject/>
  <dc:title>VLÁDA ČESKÉ REPUBLIKY</dc:title>
</cp:coreProperties>
</file>