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outlineLvl w:val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9480</wp:posOffset>
                </wp:positionH>
                <wp:positionV relativeFrom="paragraph">
                  <wp:posOffset>247650</wp:posOffset>
                </wp:positionV>
                <wp:extent cx="201866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312/A1 – Příloh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8.95pt;height:27.7pt;mso-wrap-distance-left:9.05pt;mso-wrap-distance-right:9.05pt;mso-wrap-distance-top:0pt;mso-wrap-distance-bottom:0pt;margin-top:19.5pt;mso-position-vertical-relative:text;margin-left:37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312/A1 – Příloh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535" w:leader="none"/>
          <w:tab w:val="right" w:pos="9070" w:leader="none"/>
        </w:tabs>
        <w:spacing w:before="0" w:after="120"/>
        <w:outlineLvl w:val="0"/>
        <w:rPr>
          <w:color w:val="333399"/>
        </w:rPr>
      </w:pPr>
      <w:r>
        <w:rPr>
          <w:color w:val="333399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535" w:leader="none"/>
          <w:tab w:val="right" w:pos="9070" w:leader="none"/>
        </w:tabs>
        <w:spacing w:before="0" w:after="120"/>
        <w:outlineLvl w:val="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535" w:leader="none"/>
          <w:tab w:val="right" w:pos="9070" w:leader="none"/>
        </w:tabs>
        <w:spacing w:before="0" w:after="120"/>
        <w:outlineLvl w:val="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Harmonogram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jednání zástupců RVVI a ÚV ČR se správci rozpočtových kapitol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rFonts w:ascii="Arial" w:hAnsi="Arial" w:cs="Arial"/>
        </w:rPr>
      </w:pPr>
      <w:r>
        <w:rPr>
          <w:rFonts w:cs="Arial" w:ascii="Arial" w:hAnsi="Arial"/>
          <w:color w:val="333399"/>
        </w:rPr>
        <w:t>o návrhu výdajů na VaVaI na rok 2017 - 2019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(Ministerstvo dopravy, místnost č. 17, 5. patro)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tbl>
      <w:tblPr>
        <w:tblW w:w="10916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850"/>
        <w:gridCol w:w="2977"/>
        <w:gridCol w:w="2835"/>
        <w:gridCol w:w="1985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din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rt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stupce resortu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ístopředseda RVVI ev. členové RVVI*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lenové ÚV Č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1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Po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9,30 – 11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kyně JUDr. Petra Smolíková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Martina Dvořáková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,</w:t>
            </w:r>
          </w:p>
          <w:p>
            <w:pPr>
              <w:pStyle w:val="Heading1"/>
              <w:pBdr>
                <w:bottom w:val="single" w:sz="6" w:space="5" w:color="E4E5E9"/>
              </w:pBdr>
              <w:rPr/>
            </w:pPr>
            <w:r>
              <w:rPr>
                <w:rFonts w:cs="Arial" w:ascii="Arial" w:hAnsi="Arial"/>
                <w:sz w:val="18"/>
                <w:szCs w:val="18"/>
              </w:rPr>
              <w:t>Ing. Jaroslava Domkářová, Ph.D., MBA, LL.M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,00 – 1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 Mgr. Jakub Hodinář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 doc. Ing. Blahoslav Dolejší, CSc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roslava Domkářová, Ph.D., MBA, LL.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 - 14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kyně Mgr. Monika Pálková, MPA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eDr. Jan Vykoukal,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 JUDr. Petr Novák Ph.D.,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Irena Baš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NDr. Zdeněk Havlas, DrSc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,00 - 15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V Č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ředseda prof. Ing. Jiří Drahoš, DrSc., dr.h.c., 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Petr Bobák, CSc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MUDr. Eva Syková, DrSc., FCMA,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Ing. Jitka Moravcová, CSc.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732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2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Út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9,00 – 10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GA ČR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ředseda prof. RNDr. Ivan Netuka, DrSc.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Lada Knetlová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indřich Novák, MB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MUDr. Julius Špičák, CSc.,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Tomáš Jungwirth, Ph.D.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 – 14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Zd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prof. MUDr. Josef Vymazal, DrSc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 Mgr. Zbyněk Podhrázký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PhDr. Mgr. Ivana Kotrbatá, Ph.D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MUDr. Julius Špičák, CSc.,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MUDr. Eva Syková, DrSc, FCMA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4,30 – 1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P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JUDr. Ing. Tomáš Novotný, Ph.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 Ing. Martin Štícha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gr. Jan Kulík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Petr Porák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. Ing. Karel Havlíček, Ph.D., MBA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f. MUDr. Eva Syková, DrSc., FCMA, </w:t>
            </w:r>
          </w:p>
          <w:p>
            <w:pPr>
              <w:pStyle w:val="Heading1"/>
              <w:pBdr>
                <w:bottom w:val="single" w:sz="6" w:space="5" w:color="E4E5E9"/>
              </w:pBdr>
              <w:rPr/>
            </w:pPr>
            <w:r>
              <w:rPr>
                <w:rFonts w:cs="Arial" w:ascii="Arial" w:hAnsi="Arial"/>
                <w:sz w:val="18"/>
                <w:szCs w:val="18"/>
              </w:rPr>
              <w:t>PhDr. Pavel Baran, CSc.,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MUDr. Julius Špičák, CSc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1065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3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St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,00 – 1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 Č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ředsedkyně Ing. Rut Bízková, RNDr. Martin Bunček, Ph.D.,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 Ing. Luděk Knorr,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 Ing. Radim Klimeš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. Ing. Karel Havlíček, Ph.D., MBA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Ing. Petr Dvořák, CSc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 - 16,00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ŠM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Ing. Robert Plaga, Ph.D, 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PhDr., Mgr. Václav Velčovský, Ph.D., 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ka Ing. Jana Říhová, 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 PhDr. Lukáš Levák, 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 Ing. Radek Rinn, </w:t>
            </w:r>
          </w:p>
          <w:p>
            <w:pPr>
              <w:pStyle w:val="Normal"/>
              <w:keepNext w:val="true"/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Mgr. Aneta Caithamlová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Ing. Petr Dvořák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. RNDr. Jan Konvalinka, CS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MUDr. Julius Špičák, CS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NDr. Zdeněk Havlas, DrSc.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. Ing. Jaroslav Machan, CSc.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4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Čt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po poradě s MPŘ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ca 1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ÚV Č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 Mgr. Bedřich Myšička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Vladimír Adamec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1377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70C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,30 – 1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Z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Ing. Jiří Šír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ka Ing. Pavlína Adam, Ph.D.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Viktor Mareš, MB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g. Jaroslava Domkářová, Ph.D., MBA, LL.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701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5. 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ŽP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náměstek Ing. Jan Kří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5. 2. – 12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ůběžně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D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M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PSV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S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Z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) Předběžný návrh nominací členů RVVI vycházel zejména z harmonogramu přípravy rozpočtu VaVaI na rok 2016 s výhledem na roky 2017 a 2018. Konečné nominace budou s ohledem na časové možnosti členů RVVI, řešeny v rámci připomínkového řízení a projednány na 312. RVVI. 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) Je nutné respektovat, že se jednání za RVVI mohou zúčastnit maximálně 2 členové a zároveň musí být dodržen princip nepodjatosti.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ekapitulace klíčových termínů: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a)</w:t>
        <w:tab/>
      </w:r>
      <w:r>
        <w:rPr>
          <w:rFonts w:cs="Arial" w:ascii="Arial" w:hAnsi="Arial"/>
          <w:b/>
          <w:color w:val="333399"/>
          <w:sz w:val="22"/>
          <w:szCs w:val="22"/>
        </w:rPr>
        <w:t>Předání údajů poskytovatelů</w:t>
      </w:r>
      <w:r>
        <w:rPr>
          <w:rFonts w:cs="Arial" w:ascii="Arial" w:hAnsi="Arial"/>
          <w:sz w:val="22"/>
          <w:szCs w:val="22"/>
        </w:rPr>
        <w:t xml:space="preserve"> k návrhu výdajů státního rozpočtu na VaVaI na r. 2017 s výhledem na léta 2018 a 2019 RVVI - termín </w:t>
      </w:r>
      <w:r>
        <w:rPr>
          <w:rFonts w:cs="Arial" w:ascii="Arial" w:hAnsi="Arial"/>
          <w:b/>
          <w:color w:val="333399"/>
          <w:sz w:val="22"/>
          <w:szCs w:val="22"/>
        </w:rPr>
        <w:t>do 22. ledna 2016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autoSpaceDE w:val="false"/>
        <w:spacing w:before="12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</w:r>
      <w:r>
        <w:rPr>
          <w:rFonts w:cs="Arial" w:ascii="Arial" w:hAnsi="Arial"/>
          <w:b/>
          <w:color w:val="333399"/>
          <w:sz w:val="22"/>
          <w:szCs w:val="22"/>
        </w:rPr>
        <w:t>Jednání s poskytovateli</w:t>
      </w:r>
      <w:r>
        <w:rPr>
          <w:rFonts w:cs="Arial" w:ascii="Arial" w:hAnsi="Arial"/>
          <w:sz w:val="22"/>
          <w:szCs w:val="22"/>
        </w:rPr>
        <w:t xml:space="preserve"> o návrzích výdajů kapitol se zástupci RVVI – v týdnu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333399"/>
          <w:sz w:val="22"/>
          <w:szCs w:val="22"/>
        </w:rPr>
        <w:t>od 1. do 12. února 2016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autoSpaceDE w:val="false"/>
        <w:spacing w:lineRule="atLeast" w:line="240" w:before="120" w:after="120"/>
        <w:ind w:left="360" w:hanging="360"/>
        <w:jc w:val="both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 xml:space="preserve">Návrh výdajů státního rozpočtu na VaVaI na r. 2017 s výhledem na léta 2018 a 2019 bude </w:t>
      </w:r>
      <w:r>
        <w:rPr>
          <w:rFonts w:cs="Arial" w:ascii="Arial" w:hAnsi="Arial"/>
          <w:b/>
          <w:color w:val="333399"/>
          <w:sz w:val="22"/>
          <w:szCs w:val="22"/>
        </w:rPr>
        <w:t xml:space="preserve">projednán RVVI na </w:t>
      </w:r>
      <w:r>
        <w:rPr>
          <w:rFonts w:cs="Arial" w:ascii="Arial" w:hAnsi="Arial"/>
          <w:b/>
          <w:color w:val="1F497D"/>
          <w:sz w:val="22"/>
          <w:szCs w:val="22"/>
        </w:rPr>
        <w:t>jejím 314. zasedání dne 24. března 2016</w:t>
      </w:r>
      <w:r>
        <w:rPr>
          <w:rFonts w:cs="Arial" w:ascii="Arial" w:hAnsi="Arial"/>
          <w:b/>
          <w:color w:val="333399"/>
          <w:sz w:val="22"/>
          <w:szCs w:val="22"/>
        </w:rPr>
        <w:t xml:space="preserve"> a poté rozeslán do mezirezortního připomínkového řízení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autoSpaceDE w:val="false"/>
        <w:spacing w:lineRule="atLeast" w:line="240" w:before="120" w:after="12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)  Dle usnesení vlády ze dne 21. 12. 2015 č. 1067 </w:t>
      </w:r>
      <w:r>
        <w:rPr>
          <w:rFonts w:cs="Arial" w:ascii="Arial" w:hAnsi="Arial"/>
          <w:b/>
          <w:color w:val="333399"/>
          <w:sz w:val="22"/>
          <w:szCs w:val="22"/>
        </w:rPr>
        <w:t>musí být vládě do 30. dubna 2016 předložen návrh dlouhodobého rozpočtu výdajů na výzkum, vývoj a inovace do roku 2021</w:t>
      </w:r>
      <w:r>
        <w:rPr>
          <w:rFonts w:cs="Arial" w:ascii="Arial" w:hAnsi="Arial"/>
          <w:sz w:val="22"/>
          <w:szCs w:val="22"/>
        </w:rPr>
        <w:t xml:space="preserve">, projednaný Radou pro výzkum, vývoj a inovace, který bude zohledňovat principy uvedené v tomto usnesení vlády. </w:t>
      </w:r>
    </w:p>
    <w:sectPr>
      <w:footerReference w:type="default" r:id="rId2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pracovala: Špičková</w:t>
      <w:tab/>
      <w:tab/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29.7.2026</w:t>
    </w:r>
    <w:r>
      <w:rPr/>
      <w:fldChar w:fldCharType="end"/>
    </w:r>
    <w:r>
      <w:rPr/>
      <w:t xml:space="preserve">,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2:15 odp.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Locality">
    <w:name w:val="locality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2:42:00Z</dcterms:created>
  <dc:creator>Korbelová</dc:creator>
  <dc:description/>
  <dc:language>en-US</dc:language>
  <cp:lastModifiedBy>Špičková Hana</cp:lastModifiedBy>
  <cp:lastPrinted>2016-01-12T14:46:00Z</cp:lastPrinted>
  <dcterms:modified xsi:type="dcterms:W3CDTF">2016-02-01T12:42:00Z</dcterms:modified>
  <cp:revision>2</cp:revision>
  <dc:subject/>
  <dc:title>Jednání RVV se správci rozpočtových kapitol o návrhu rozpočtu VaV</dc:title>
</cp:coreProperties>
</file>