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94846-5/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598032548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598032548"/>
      <w:bookmarkStart w:id="1" w:name="__Fieldmark__4_3598032548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 xml:space="preserve">Program veřejných zakázek v aplikovaném výzkumu a inovacích pro potřeby státní správy BETA2 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59803254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598032548"/>
            <w:bookmarkStart w:id="3" w:name="__Fieldmark__7_359803254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59803254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598032548"/>
            <w:bookmarkStart w:id="5" w:name="__Fieldmark__9_359803254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59803254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598032548"/>
            <w:bookmarkStart w:id="7" w:name="__Fieldmark__11_359803254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Programu veřejných zakázek v aplikovaném výzkumu a inovacích pro potřeby státní správy BETA2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598032548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598032548"/>
            <w:bookmarkStart w:id="9" w:name="__Fieldmark__13_359803254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598032548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598032548"/>
            <w:bookmarkStart w:id="11" w:name="__Fieldmark__15_359803254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598032548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598032548"/>
            <w:bookmarkStart w:id="13" w:name="__Fieldmark__17_359803254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598032548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598032548"/>
            <w:bookmarkStart w:id="15" w:name="__Fieldmark__19_359803254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598032548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598032548"/>
            <w:bookmarkStart w:id="17" w:name="__Fieldmark__21_359803254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59803254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598032548"/>
            <w:bookmarkStart w:id="19" w:name="__Fieldmark__23_359803254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59803254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598032548"/>
            <w:bookmarkStart w:id="21" w:name="__Fieldmark__25_3598032548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3598032548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3598032548"/>
      <w:bookmarkStart w:id="23" w:name="__Fieldmark__29_3598032548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Rut Bízkov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4:17:00Z</dcterms:created>
  <dc:creator>zivcovap</dc:creator>
  <dc:description/>
  <cp:keywords/>
  <dc:language>en-US</dc:language>
  <cp:lastModifiedBy>Kateřina Nevídalová</cp:lastModifiedBy>
  <cp:lastPrinted>2016-01-14T08:58:00Z</cp:lastPrinted>
  <dcterms:modified xsi:type="dcterms:W3CDTF">2016-01-14T08:16:00Z</dcterms:modified>
  <cp:revision>13</cp:revision>
  <dc:subject/>
  <dc:title>Č</dc:title>
</cp:coreProperties>
</file>