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8088026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80880267"/>
      <w:bookmarkStart w:id="1" w:name="__Fieldmark__4_328088026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808802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80880267"/>
            <w:bookmarkStart w:id="3" w:name="__Fieldmark__7_32808802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808802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80880267"/>
            <w:bookmarkStart w:id="5" w:name="__Fieldmark__9_32808802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808802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80880267"/>
            <w:bookmarkStart w:id="7" w:name="__Fieldmark__11_32808802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8088026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80880267"/>
            <w:bookmarkStart w:id="9" w:name="__Fieldmark__13_32808802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8088026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80880267"/>
            <w:bookmarkStart w:id="11" w:name="__Fieldmark__15_32808802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8088026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80880267"/>
            <w:bookmarkStart w:id="13" w:name="__Fieldmark__17_32808802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808802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80880267"/>
            <w:bookmarkStart w:id="15" w:name="__Fieldmark__19_32808802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808802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80880267"/>
            <w:bookmarkStart w:id="17" w:name="__Fieldmark__21_32808802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808802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80880267"/>
            <w:bookmarkStart w:id="19" w:name="__Fieldmark__23_32808802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808802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80880267"/>
            <w:bookmarkStart w:id="21" w:name="__Fieldmark__25_32808802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28088026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280880267"/>
      <w:bookmarkStart w:id="23" w:name="__Fieldmark__29_328088026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