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511861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51186147"/>
      <w:bookmarkStart w:id="1" w:name="__Fieldmark__4_9511861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511861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51186147"/>
            <w:bookmarkStart w:id="3" w:name="__Fieldmark__7_9511861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511861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51186147"/>
            <w:bookmarkStart w:id="5" w:name="__Fieldmark__9_9511861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9511861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51186147"/>
            <w:bookmarkStart w:id="7" w:name="__Fieldmark__11_9511861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511861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51186147"/>
            <w:bookmarkStart w:id="9" w:name="__Fieldmark__13_9511861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511861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51186147"/>
            <w:bookmarkStart w:id="11" w:name="__Fieldmark__15_9511861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511861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51186147"/>
            <w:bookmarkStart w:id="13" w:name="__Fieldmark__17_9511861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511861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51186147"/>
            <w:bookmarkStart w:id="15" w:name="__Fieldmark__19_9511861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511861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51186147"/>
            <w:bookmarkStart w:id="17" w:name="__Fieldmark__21_9511861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51186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51186147"/>
            <w:bookmarkStart w:id="19" w:name="__Fieldmark__23_9511861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51186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51186147"/>
            <w:bookmarkStart w:id="21" w:name="__Fieldmark__25_9511861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5118614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51186147"/>
      <w:bookmarkStart w:id="23" w:name="__Fieldmark__29_9511861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