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531189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53118947"/>
      <w:bookmarkStart w:id="1" w:name="__Fieldmark__4_37531189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531189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53118947"/>
            <w:bookmarkStart w:id="3" w:name="__Fieldmark__7_37531189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531189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53118947"/>
            <w:bookmarkStart w:id="5" w:name="__Fieldmark__9_37531189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37531189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53118947"/>
            <w:bookmarkStart w:id="7" w:name="__Fieldmark__11_37531189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531189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53118947"/>
            <w:bookmarkStart w:id="9" w:name="__Fieldmark__13_37531189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531189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53118947"/>
            <w:bookmarkStart w:id="11" w:name="__Fieldmark__15_37531189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531189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53118947"/>
            <w:bookmarkStart w:id="13" w:name="__Fieldmark__17_37531189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531189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53118947"/>
            <w:bookmarkStart w:id="15" w:name="__Fieldmark__19_37531189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531189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53118947"/>
            <w:bookmarkStart w:id="17" w:name="__Fieldmark__21_37531189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531189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53118947"/>
            <w:bookmarkStart w:id="19" w:name="__Fieldmark__23_37531189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531189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53118947"/>
            <w:bookmarkStart w:id="21" w:name="__Fieldmark__25_37531189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5311894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53118947"/>
      <w:bookmarkStart w:id="23" w:name="__Fieldmark__29_37531189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