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předsednictva a předsedy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04638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0463866"/>
            <w:bookmarkStart w:id="1" w:name="__Fieldmark__6_6046386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04638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0463866"/>
            <w:bookmarkStart w:id="3" w:name="__Fieldmark__8_604638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04638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0463866"/>
            <w:bookmarkStart w:id="5" w:name="__Fieldmark__10_604638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046386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0463866"/>
            <w:bookmarkStart w:id="7" w:name="__Fieldmark__12_604638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046386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0463866"/>
            <w:bookmarkStart w:id="9" w:name="__Fieldmark__14_604638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046386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0463866"/>
            <w:bookmarkStart w:id="11" w:name="__Fieldmark__16_604638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04638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0463866"/>
            <w:bookmarkStart w:id="13" w:name="__Fieldmark__18_604638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04638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0463866"/>
            <w:bookmarkStart w:id="15" w:name="__Fieldmark__20_604638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04638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0463866"/>
            <w:bookmarkStart w:id="17" w:name="__Fieldmark__22_604638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046386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0463866"/>
            <w:bookmarkStart w:id="19" w:name="__Fieldmark__24_604638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046386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0463866"/>
            <w:bookmarkStart w:id="21" w:name="__Fieldmark__26_604638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9:00Z</dcterms:created>
  <dc:creator>zivcovap</dc:creator>
  <dc:description/>
  <cp:keywords/>
  <dc:language>en-US</dc:language>
  <cp:lastModifiedBy>Lokayová Magdalena</cp:lastModifiedBy>
  <cp:lastPrinted>2016-02-19T13:38:00Z</cp:lastPrinted>
  <dcterms:modified xsi:type="dcterms:W3CDTF">2016-02-19T12:46:00Z</dcterms:modified>
  <cp:revision>3</cp:revision>
  <dc:subject/>
  <dc:title>Č</dc:title>
</cp:coreProperties>
</file>