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ávrh na jmenování dvou členů předsednictva a předsedy Technologické agentury České republiky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>Dle Jednacího řádu vlády byl materiál rozeslán do meziresortního připomínkového řízení dopisem místopředsedy vlády MVDr. Pavla Bělobrádka, Ph.D., MPA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1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10:00Z</dcterms:created>
  <dc:creator>Radka Bezděkovská</dc:creator>
  <dc:description/>
  <cp:keywords/>
  <dc:language>en-US</dc:language>
  <cp:lastModifiedBy>Stachovská Libuše</cp:lastModifiedBy>
  <cp:lastPrinted>2004-04-02T07:53:00Z</cp:lastPrinted>
  <dcterms:modified xsi:type="dcterms:W3CDTF">2016-02-10T11:32:00Z</dcterms:modified>
  <cp:revision>4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