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/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>k návrhu Programu na podporu aplikovaného výzkumu ZÉTA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schvaluje </w:t>
      </w:r>
      <w:r>
        <w:rPr/>
        <w:t xml:space="preserve">Program na podporu aplikovaného výzkumu ZÉTA, uvedený v části III. </w:t>
        <w:br/>
        <w:t xml:space="preserve">materiálu, přičemž financování programu bude realizováno podle možností státního </w:t>
        <w:br/>
        <w:t>rozpočtu;</w:t>
      </w:r>
      <w:r>
        <w:rPr>
          <w:i/>
        </w:rPr>
        <w:t xml:space="preserve">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 xml:space="preserve">předsedkyni Technologické agentury České republiky zajišťovat v letech </w:t>
        <w:br/>
        <w:t>2016 - 2021 vyhlašování veřejných soutěží ve výzkumu, vývoji a inovacích na program uvedený v bodě I. tohoto usnesení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kyně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1:00Z</dcterms:created>
  <dc:creator>Jurková Pavlína</dc:creator>
  <dc:description/>
  <cp:keywords/>
  <dc:language>en-US</dc:language>
  <cp:lastModifiedBy>Michaela Orlová</cp:lastModifiedBy>
  <dcterms:modified xsi:type="dcterms:W3CDTF">2015-11-24T08:43:00Z</dcterms:modified>
  <cp:revision>5</cp:revision>
  <dc:subject/>
  <dc:title/>
</cp:coreProperties>
</file>