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gram veřejných zakázek v aplikovaném výzkumu a inovacích pro potřeby státní správy BETA2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kyně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echnologické agentury České republiky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1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15:00Z</dcterms:created>
  <dc:creator>Radka Bezděkovská</dc:creator>
  <dc:description/>
  <cp:keywords/>
  <dc:language>en-US</dc:language>
  <cp:lastModifiedBy>Kateřina Nevídalová</cp:lastModifiedBy>
  <cp:lastPrinted>2016-01-14T09:01:00Z</cp:lastPrinted>
  <dcterms:modified xsi:type="dcterms:W3CDTF">2016-01-14T08:08:00Z</dcterms:modified>
  <cp:revision>9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