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1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07371198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073711981"/>
      <w:bookmarkStart w:id="1" w:name="__Fieldmark__4_307371198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výzkumu Z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07371198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073711981"/>
            <w:bookmarkStart w:id="3" w:name="__Fieldmark__7_307371198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07371198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073711981"/>
            <w:bookmarkStart w:id="5" w:name="__Fieldmark__9_307371198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11_307371198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073711981"/>
            <w:bookmarkStart w:id="7" w:name="__Fieldmark__11_307371198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sz w:val="24"/>
                <w:b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 xml:space="preserve">Návrh Programu na podporu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eastAsia="Arial" w:cs="Arial"/>
                <w:bCs/>
                <w:szCs w:val="22"/>
              </w:rPr>
              <w:t xml:space="preserve">       </w:t>
            </w:r>
            <w:r>
              <w:rPr>
                <w:rFonts w:cs="Arial"/>
                <w:bCs/>
                <w:szCs w:val="22"/>
              </w:rPr>
              <w:t>aplikovaného výzkumu Z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07371198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073711981"/>
            <w:bookmarkStart w:id="9" w:name="__Fieldmark__13_307371198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073711981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073711981"/>
            <w:bookmarkStart w:id="11" w:name="__Fieldmark__15_307371198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073711981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073711981"/>
            <w:bookmarkStart w:id="13" w:name="__Fieldmark__17_307371198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z 312. zasedání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07371198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073711981"/>
            <w:bookmarkStart w:id="15" w:name="__Fieldmark__19_307371198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07371198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073711981"/>
            <w:bookmarkStart w:id="17" w:name="__Fieldmark__21_307371198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07371198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073711981"/>
            <w:bookmarkStart w:id="19" w:name="__Fieldmark__23_307371198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07371198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073711981"/>
            <w:bookmarkStart w:id="21" w:name="__Fieldmark__25_307371198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073711981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073711981"/>
      <w:bookmarkStart w:id="23" w:name="__Fieldmark__29_3073711981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47:00Z</dcterms:created>
  <dc:creator>zivcovap</dc:creator>
  <dc:description/>
  <cp:keywords/>
  <dc:language>en-US</dc:language>
  <cp:lastModifiedBy>Michaela Orlová</cp:lastModifiedBy>
  <cp:lastPrinted>2016-02-08T13:02:00Z</cp:lastPrinted>
  <dcterms:modified xsi:type="dcterms:W3CDTF">2016-02-08T12:02:00Z</dcterms:modified>
  <cp:revision>8</cp:revision>
  <dc:subject/>
  <dc:title>Č</dc:title>
</cp:coreProperties>
</file>