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Informace o Národní politice VaVaI 2016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nesením vlády ze dne 24. dubna 2013 č. 294 bylo uloženo předložit aktualizovanou Národní politiku výzkumu, vývoje a inovací vládě do 31. prosince 2015. S ohledem na domluvu na jednání RHSD (Tripartita), zejména se Svazem průmyslu a dopravy ČR, byl termín prodloužen do konce ledna 2016 kvůli dalšímu projednání. Národní politika výzkumu, vývoje a inovací České republiky na léta 2016 – 2020 (dále jen „NP VaVaI 2016“) byla schválena na jednání vlády dne 17. února 2016. </w:t>
      </w:r>
    </w:p>
    <w:p>
      <w:pPr>
        <w:pStyle w:val="Normal"/>
        <w:spacing w:lineRule="auto" w:line="276" w:before="0" w:after="24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teriál byl rozeslán do připomínkového řízení dne 27. listopadu 2015 s termínem zaslání připomínek do 11. prosince 2015.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V mezirezortním připomínkovém řízení bylo uplatněno 115 zásadních připomínek a 58 doporučujících připomínek. V rámci vypořádání meziresortního připomínkového řízení byla dosažena shoda s 21 připomínkovými místy. Shoda nebyla dosažena se Svazem průmyslu a dopravy České republiky a Technologickou agenturou České republiky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NP VaVaI 2016 byla zpracována a předložena vládě v souladu se zákonem č. 130/2002 Sb., o podpoře výzkumu, experimentálního vývoje a inovací z veřejných prostředků a o změně některých souvisejících zákonů (zákon o podpoře výzkumu, experimentálního vývoje a inovací), ve znění pozdějších předpisů. Zpráva o hodnocení plnění opatření NP VaVaI 2016 bude předložena vládě do 31. prosince 2018 (Aktualizace NP VaVaI 2016 do konce 2020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0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 /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  <w:p>
          <w:pPr>
            <w:pStyle w:val="Normal"/>
            <w:rPr>
              <w:rFonts w:ascii="Arial" w:hAnsi="Arial" w:cs="Arial"/>
              <w:b/>
              <w:b/>
              <w:color w:val="0B38B5"/>
            </w:rPr>
          </w:pPr>
          <w:r>
            <w:rPr>
              <w:rFonts w:cs="Arial" w:ascii="Arial" w:hAnsi="Arial"/>
              <w:b/>
              <w:color w:val="0B38B5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13/C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25:00Z</dcterms:created>
  <dc:creator/>
  <dc:description/>
  <cp:keywords/>
  <dc:language>en-US</dc:language>
  <cp:lastModifiedBy/>
  <dcterms:modified xsi:type="dcterms:W3CDTF">2016-02-17T13:44:00Z</dcterms:modified>
  <cp:revision>1</cp:revision>
  <dc:subject/>
  <dc:title/>
</cp:coreProperties>
</file>