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35359251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35359251"/>
      <w:bookmarkStart w:id="1" w:name="__Fieldmark__4_263535925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353592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35359251"/>
            <w:bookmarkStart w:id="3" w:name="__Fieldmark__7_26353592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353592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35359251"/>
            <w:bookmarkStart w:id="5" w:name="__Fieldmark__9_26353592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353592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35359251"/>
            <w:bookmarkStart w:id="7" w:name="__Fieldmark__11_26353592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3535925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35359251"/>
            <w:bookmarkStart w:id="9" w:name="__Fieldmark__13_26353592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3535925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35359251"/>
            <w:bookmarkStart w:id="11" w:name="__Fieldmark__15_26353592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353592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35359251"/>
            <w:bookmarkStart w:id="13" w:name="__Fieldmark__17_26353592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353592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35359251"/>
            <w:bookmarkStart w:id="15" w:name="__Fieldmark__19_26353592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353592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35359251"/>
            <w:bookmarkStart w:id="17" w:name="__Fieldmark__21_26353592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353592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35359251"/>
            <w:bookmarkStart w:id="19" w:name="__Fieldmark__23_26353592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353592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35359251"/>
            <w:bookmarkStart w:id="21" w:name="__Fieldmark__25_26353592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3535925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35359251"/>
      <w:bookmarkStart w:id="23" w:name="__Fieldmark__29_263535925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