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978/2016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8245129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8245129"/>
      <w:bookmarkStart w:id="1" w:name="__Fieldmark__4_22824512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824512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8245129"/>
            <w:bookmarkStart w:id="3" w:name="__Fieldmark__7_22824512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824512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8245129"/>
            <w:bookmarkStart w:id="5" w:name="__Fieldmark__9_22824512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824512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8245129"/>
            <w:bookmarkStart w:id="7" w:name="__Fieldmark__11_22824512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824512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8245129"/>
            <w:bookmarkStart w:id="9" w:name="__Fieldmark__13_22824512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824512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8245129"/>
            <w:bookmarkStart w:id="11" w:name="__Fieldmark__15_22824512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824512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8245129"/>
            <w:bookmarkStart w:id="13" w:name="__Fieldmark__17_22824512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824512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8245129"/>
            <w:bookmarkStart w:id="15" w:name="__Fieldmark__19_22824512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824512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8245129"/>
            <w:bookmarkStart w:id="17" w:name="__Fieldmark__21_22824512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82451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8245129"/>
            <w:bookmarkStart w:id="19" w:name="__Fieldmark__23_22824512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82451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8245129"/>
            <w:bookmarkStart w:id="21" w:name="__Fieldmark__25_22824512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2824512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28245129"/>
      <w:bookmarkStart w:id="23" w:name="__Fieldmark__29_22824512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6-04-20T14:09:00Z</dcterms:modified>
  <cp:revision>10</cp:revision>
  <dc:subject/>
  <dc:title>Č</dc:title>
</cp:coreProperties>
</file>