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978/2016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91805160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91805160"/>
      <w:bookmarkStart w:id="1" w:name="__Fieldmark__4_199180516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9180516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91805160"/>
            <w:bookmarkStart w:id="3" w:name="__Fieldmark__7_199180516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99180516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91805160"/>
            <w:bookmarkStart w:id="5" w:name="__Fieldmark__9_199180516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9180516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91805160"/>
            <w:bookmarkStart w:id="7" w:name="__Fieldmark__11_199180516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9180516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91805160"/>
            <w:bookmarkStart w:id="9" w:name="__Fieldmark__13_199180516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9180516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91805160"/>
            <w:bookmarkStart w:id="11" w:name="__Fieldmark__15_199180516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9180516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91805160"/>
            <w:bookmarkStart w:id="13" w:name="__Fieldmark__17_199180516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9180516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91805160"/>
            <w:bookmarkStart w:id="15" w:name="__Fieldmark__19_199180516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9180516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91805160"/>
            <w:bookmarkStart w:id="17" w:name="__Fieldmark__21_199180516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9918051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91805160"/>
            <w:bookmarkStart w:id="19" w:name="__Fieldmark__23_199180516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9918051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91805160"/>
            <w:bookmarkStart w:id="21" w:name="__Fieldmark__25_199180516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99180516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991805160"/>
      <w:bookmarkStart w:id="23" w:name="__Fieldmark__29_199180516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6-04-20T14:09:00Z</dcterms:modified>
  <cp:revision>10</cp:revision>
  <dc:subject/>
  <dc:title>Č</dc:title>
</cp:coreProperties>
</file>