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978/2016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277628457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277628457"/>
      <w:bookmarkStart w:id="1" w:name="__Fieldmark__4_227762845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27762845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277628457"/>
            <w:bookmarkStart w:id="3" w:name="__Fieldmark__7_227762845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7762845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277628457"/>
            <w:bookmarkStart w:id="5" w:name="__Fieldmark__9_227762845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7762845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277628457"/>
            <w:bookmarkStart w:id="7" w:name="__Fieldmark__11_227762845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7762845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277628457"/>
            <w:bookmarkStart w:id="9" w:name="__Fieldmark__13_227762845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7762845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277628457"/>
            <w:bookmarkStart w:id="11" w:name="__Fieldmark__15_227762845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27762845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277628457"/>
            <w:bookmarkStart w:id="13" w:name="__Fieldmark__17_227762845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27762845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277628457"/>
            <w:bookmarkStart w:id="15" w:name="__Fieldmark__19_227762845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27762845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277628457"/>
            <w:bookmarkStart w:id="17" w:name="__Fieldmark__21_227762845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2776284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277628457"/>
            <w:bookmarkStart w:id="19" w:name="__Fieldmark__23_227762845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2776284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277628457"/>
            <w:bookmarkStart w:id="21" w:name="__Fieldmark__25_227762845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27762845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277628457"/>
      <w:bookmarkStart w:id="23" w:name="__Fieldmark__29_227762845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4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6-04-20T14:09:00Z</dcterms:modified>
  <cp:revision>10</cp:revision>
  <dc:subject/>
  <dc:title>Č</dc:title>
</cp:coreProperties>
</file>