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0364217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03642170"/>
      <w:bookmarkStart w:id="1" w:name="__Fieldmark__4_25036421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036421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03642170"/>
            <w:bookmarkStart w:id="3" w:name="__Fieldmark__7_25036421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036421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03642170"/>
            <w:bookmarkStart w:id="5" w:name="__Fieldmark__9_25036421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036421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03642170"/>
            <w:bookmarkStart w:id="7" w:name="__Fieldmark__11_25036421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036421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03642170"/>
            <w:bookmarkStart w:id="9" w:name="__Fieldmark__13_25036421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0364217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03642170"/>
            <w:bookmarkStart w:id="11" w:name="__Fieldmark__15_25036421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0364217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03642170"/>
            <w:bookmarkStart w:id="13" w:name="__Fieldmark__17_25036421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036421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03642170"/>
            <w:bookmarkStart w:id="15" w:name="__Fieldmark__19_25036421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036421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03642170"/>
            <w:bookmarkStart w:id="17" w:name="__Fieldmark__21_25036421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03642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03642170"/>
            <w:bookmarkStart w:id="19" w:name="__Fieldmark__23_25036421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03642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03642170"/>
            <w:bookmarkStart w:id="21" w:name="__Fieldmark__25_25036421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0364217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03642170"/>
      <w:bookmarkStart w:id="23" w:name="__Fieldmark__29_250364217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