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7564789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75647894"/>
      <w:bookmarkStart w:id="1" w:name="__Fieldmark__4_167564789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756478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75647894"/>
            <w:bookmarkStart w:id="3" w:name="__Fieldmark__7_16756478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756478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75647894"/>
            <w:bookmarkStart w:id="5" w:name="__Fieldmark__9_16756478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756478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75647894"/>
            <w:bookmarkStart w:id="7" w:name="__Fieldmark__11_16756478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7564789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75647894"/>
            <w:bookmarkStart w:id="9" w:name="__Fieldmark__13_16756478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7564789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75647894"/>
            <w:bookmarkStart w:id="11" w:name="__Fieldmark__15_16756478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7564789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75647894"/>
            <w:bookmarkStart w:id="13" w:name="__Fieldmark__17_16756478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75647894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75647894"/>
            <w:bookmarkStart w:id="15" w:name="__Fieldmark__19_16756478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756478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75647894"/>
            <w:bookmarkStart w:id="17" w:name="__Fieldmark__21_16756478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756478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75647894"/>
            <w:bookmarkStart w:id="19" w:name="__Fieldmark__23_16756478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756478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75647894"/>
            <w:bookmarkStart w:id="21" w:name="__Fieldmark__25_16756478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