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udělení Národní ceny vlády Česká hlava za rok 2016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…. září 2016 s termínem dodání stanovisek do …. 2016</w:t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Lokayová Magdalena</cp:lastModifiedBy>
  <cp:lastPrinted>2004-04-02T07:53:00Z</cp:lastPrinted>
  <dcterms:modified xsi:type="dcterms:W3CDTF">2016-07-25T12:34:00Z</dcterms:modified>
  <cp:revision>5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