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Návrh na udělení Národní ceny vlády Česká hlava za rok 2016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>Dle Jednacího řádu vlády byl materiál rozeslán do meziresortního připomínkového řízení dopisem místopředsedy vlády pro vědu, výzkum a inovace MVDr. Pavlem Bělobrádkem, Ph.D., MPA dne …. září 2016 s termínem dodání stanovisek do …. 2016</w:t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0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49:00Z</dcterms:created>
  <dc:creator>Radka Bezděkovská</dc:creator>
  <dc:description/>
  <cp:keywords/>
  <dc:language>en-US</dc:language>
  <cp:lastModifiedBy>Lokayová Magdalena</cp:lastModifiedBy>
  <cp:lastPrinted>2004-04-02T07:53:00Z</cp:lastPrinted>
  <dcterms:modified xsi:type="dcterms:W3CDTF">2016-07-25T12:34:00Z</dcterms:modified>
  <cp:revision>5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