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70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"Koncepce výzkumu, vývoje a inovací v rezortu dopravy do roku 2030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53920169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539201692"/>
            <w:bookmarkStart w:id="1" w:name="__Fieldmark__6_53920169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53920169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539201692"/>
            <w:bookmarkStart w:id="3" w:name="__Fieldmark__8_53920169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53920169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539201692"/>
            <w:bookmarkStart w:id="5" w:name="__Fieldmark__10_53920169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53920169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539201692"/>
            <w:bookmarkStart w:id="7" w:name="__Fieldmark__12_53920169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539201692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539201692"/>
            <w:bookmarkStart w:id="9" w:name="__Fieldmark__14_53920169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53920169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539201692"/>
            <w:bookmarkStart w:id="11" w:name="__Fieldmark__16_53920169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53920169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539201692"/>
            <w:bookmarkStart w:id="13" w:name="__Fieldmark__18_53920169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53920169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539201692"/>
            <w:bookmarkStart w:id="15" w:name="__Fieldmark__20_53920169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53920169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539201692"/>
            <w:bookmarkStart w:id="17" w:name="__Fieldmark__22_53920169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53920169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539201692"/>
            <w:bookmarkStart w:id="19" w:name="__Fieldmark__24_53920169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53920169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539201692"/>
            <w:bookmarkStart w:id="21" w:name="__Fieldmark__26_53920169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59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45:00Z</dcterms:modified>
  <cp:revision>3</cp:revision>
  <dc:subject/>
  <dc:title>Č</dc:title>
</cp:coreProperties>
</file>