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70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"Koncepce výzkumu, vývoje a inovací v rezortu dopravy do roku 2030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044805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04480575"/>
            <w:bookmarkStart w:id="1" w:name="__Fieldmark__6_290448057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044805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04480575"/>
            <w:bookmarkStart w:id="3" w:name="__Fieldmark__8_29044805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044805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04480575"/>
            <w:bookmarkStart w:id="5" w:name="__Fieldmark__10_29044805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0448057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04480575"/>
            <w:bookmarkStart w:id="7" w:name="__Fieldmark__12_29044805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0448057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04480575"/>
            <w:bookmarkStart w:id="9" w:name="__Fieldmark__14_29044805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0448057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04480575"/>
            <w:bookmarkStart w:id="11" w:name="__Fieldmark__16_29044805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0448057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04480575"/>
            <w:bookmarkStart w:id="13" w:name="__Fieldmark__18_29044805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0448057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04480575"/>
            <w:bookmarkStart w:id="15" w:name="__Fieldmark__20_29044805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044805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04480575"/>
            <w:bookmarkStart w:id="17" w:name="__Fieldmark__22_29044805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0448057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04480575"/>
            <w:bookmarkStart w:id="19" w:name="__Fieldmark__24_29044805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0448057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04480575"/>
            <w:bookmarkStart w:id="21" w:name="__Fieldmark__26_290448057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9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45:00Z</dcterms:modified>
  <cp:revision>3</cp:revision>
  <dc:subject/>
  <dc:title>Č</dc:title>
</cp:coreProperties>
</file>