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820786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82078610"/>
            <w:bookmarkStart w:id="1" w:name="__Fieldmark__6_27820786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820786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82078610"/>
            <w:bookmarkStart w:id="3" w:name="__Fieldmark__8_27820786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820786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82078610"/>
            <w:bookmarkStart w:id="5" w:name="__Fieldmark__10_27820786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820786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82078610"/>
            <w:bookmarkStart w:id="7" w:name="__Fieldmark__12_27820786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8207861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82078610"/>
            <w:bookmarkStart w:id="9" w:name="__Fieldmark__14_27820786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820786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82078610"/>
            <w:bookmarkStart w:id="11" w:name="__Fieldmark__16_27820786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820786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82078610"/>
            <w:bookmarkStart w:id="13" w:name="__Fieldmark__18_27820786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820786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82078610"/>
            <w:bookmarkStart w:id="15" w:name="__Fieldmark__20_27820786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82078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82078610"/>
            <w:bookmarkStart w:id="17" w:name="__Fieldmark__22_27820786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820786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82078610"/>
            <w:bookmarkStart w:id="19" w:name="__Fieldmark__24_27820786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820786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82078610"/>
            <w:bookmarkStart w:id="21" w:name="__Fieldmark__26_27820786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