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23219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2321924"/>
            <w:bookmarkStart w:id="1" w:name="__Fieldmark__6_39232192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23219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2321924"/>
            <w:bookmarkStart w:id="3" w:name="__Fieldmark__8_3923219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23219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2321924"/>
            <w:bookmarkStart w:id="5" w:name="__Fieldmark__10_3923219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232192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2321924"/>
            <w:bookmarkStart w:id="7" w:name="__Fieldmark__12_3923219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232192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2321924"/>
            <w:bookmarkStart w:id="9" w:name="__Fieldmark__14_3923219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232192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2321924"/>
            <w:bookmarkStart w:id="11" w:name="__Fieldmark__16_3923219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23219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2321924"/>
            <w:bookmarkStart w:id="13" w:name="__Fieldmark__18_3923219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23219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2321924"/>
            <w:bookmarkStart w:id="15" w:name="__Fieldmark__20_3923219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23219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2321924"/>
            <w:bookmarkStart w:id="17" w:name="__Fieldmark__22_3923219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232192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2321924"/>
            <w:bookmarkStart w:id="19" w:name="__Fieldmark__24_3923219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232192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2321924"/>
            <w:bookmarkStart w:id="21" w:name="__Fieldmark__26_3923219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