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7320433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732043373"/>
            <w:bookmarkStart w:id="1" w:name="__Fieldmark__6_273204337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7320433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732043373"/>
            <w:bookmarkStart w:id="3" w:name="__Fieldmark__8_27320433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7320433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732043373"/>
            <w:bookmarkStart w:id="5" w:name="__Fieldmark__10_27320433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73204337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732043373"/>
            <w:bookmarkStart w:id="7" w:name="__Fieldmark__12_27320433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73204337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732043373"/>
            <w:bookmarkStart w:id="9" w:name="__Fieldmark__14_27320433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73204337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732043373"/>
            <w:bookmarkStart w:id="11" w:name="__Fieldmark__16_27320433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73204337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732043373"/>
            <w:bookmarkStart w:id="13" w:name="__Fieldmark__18_27320433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73204337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732043373"/>
            <w:bookmarkStart w:id="15" w:name="__Fieldmark__20_27320433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7320433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732043373"/>
            <w:bookmarkStart w:id="17" w:name="__Fieldmark__22_27320433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73204337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732043373"/>
            <w:bookmarkStart w:id="19" w:name="__Fieldmark__24_27320433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73204337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732043373"/>
            <w:bookmarkStart w:id="21" w:name="__Fieldmark__26_273204337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