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Předkládací zpráva</w:t>
      </w:r>
    </w:p>
    <w:p>
      <w:pPr>
        <w:pStyle w:val="Normal"/>
        <w:spacing w:before="120" w:after="0"/>
        <w:jc w:val="both"/>
        <w:rPr/>
      </w:pPr>
      <w:r>
        <w:rPr/>
        <w:t xml:space="preserve">Ministerstvo dopravy (MD) předkládá vládě ke schválení materiál </w:t>
      </w:r>
      <w:r>
        <w:rPr>
          <w:bCs/>
        </w:rPr>
        <w:t>„</w:t>
      </w:r>
      <w:r>
        <w:rPr/>
        <w:t xml:space="preserve">Koncepce výzkumu, vývoje a inovací v rezortu dopravy do roku 2030“ </w:t>
      </w:r>
      <w:r>
        <w:rPr>
          <w:rFonts w:cs="Arial"/>
        </w:rPr>
        <w:t>(dále jen „Koncepce“).</w:t>
      </w:r>
    </w:p>
    <w:p>
      <w:pPr>
        <w:pStyle w:val="Default"/>
        <w:spacing w:before="120" w:after="0"/>
        <w:jc w:val="both"/>
        <w:rPr/>
      </w:pPr>
      <w:r>
        <w:rPr/>
        <w:t>Poslední zpracovanou koncepcí MD v této oblasti byla koncepce dopravního výzkumu na roky 2006 až 2010. Tato koncepce byla zpracována ještě v době, kdy MD disponovalo ve svém rozpočtu finančními prostředky na podporu výzkumu a vývoje. Od roku 2009 postupně působnost MD jakožto poskytovatele podpory ve výzkumu a vývoji v oblasti dopravy přešla na Technologickou agenturu ČR (TA ČR). Role TA ČR však byla zamýšlena pouze v rovině procesní, kdy TA ČR implementuje podporu výzkumu a vývoje, identifikuje synergie a případné duplicity. Věcně totiž i přes existenci TA ČR tato oblast i nadále spadá do působnosti MD (a dalších rezortů, které v současné době nedisponují finančními prostředky na podporu výzkumu a vývoje). Je třeba, aby si MD udržovalo bezprostřední vliv na definování a implementaci národní politiky podpory výzkumu a vývoje v oblasti dopravy. Pokud by tomu tak nebylo, byl by výzkum a vývoj odtržen od reality a jeho výsledky by neměly potřebný efekt, popř. pouze nahodilý.</w:t>
      </w:r>
    </w:p>
    <w:p>
      <w:pPr>
        <w:pStyle w:val="Default"/>
        <w:spacing w:before="120" w:after="0"/>
        <w:jc w:val="both"/>
        <w:rPr/>
      </w:pPr>
      <w:r>
        <w:rPr>
          <w:szCs w:val="20"/>
        </w:rPr>
        <w:t>Koncepce má představovat základ pro prosazování potřeb MD v rámci národní politiky výzkumu a vývoje ČR, tj. pro definici programových rámců a priorit u programů TA ČR, ale i jiných poskytovatelů podpory výzkumu a vývoje, které mají přesah do oblasti dopravy. Koncepce také je – spolu s Národním kosmickým plánem 2014 – 2019 schváleným usnesením vlády z 27. 10. 2014, č. 872 – základem pro návrhy MD na změnu a doplnění Národních priorit orientovaného výzkumu</w:t>
      </w:r>
      <w:r>
        <w:rPr/>
        <w:t>, experimentálního vývoje a inovací</w:t>
      </w:r>
      <w:r>
        <w:rPr>
          <w:szCs w:val="20"/>
        </w:rPr>
        <w:t xml:space="preserve">, ve kterých jsou nyní oblast dopravy i oblast kosmických aktivit zcela opominuty. Toto činí MD zásadní potíže při prosazování jeho potřeb v oblasti výzkumu a vývoje, neboť všechny programy výzkumu a vývoje, ve kterých je poskytována účelová podpora, </w:t>
      </w:r>
      <w:r>
        <w:rPr/>
        <w:t>primárně vycházejí</w:t>
      </w:r>
      <w:r>
        <w:rPr>
          <w:szCs w:val="20"/>
        </w:rPr>
        <w:t xml:space="preserve"> právě z Národních priorit orientovaného výzkumu</w:t>
      </w:r>
      <w:r>
        <w:rPr/>
        <w:t xml:space="preserve">, experimentálního vývoje a inovací. </w:t>
      </w:r>
    </w:p>
    <w:p>
      <w:pPr>
        <w:pStyle w:val="Default"/>
        <w:spacing w:before="120" w:after="0"/>
        <w:jc w:val="both"/>
        <w:rPr/>
      </w:pPr>
      <w:r>
        <w:rPr/>
        <w:t>Koncepce je důležitá i pro definování zájmů ČR v rámci evropských a mezinárodních programů výzkumu, vývoje a inovací, zejména Rámcového programu pro vědu a inovace Horizont 2020. MD je totiž na základě dohod s MŠMT od 1. 1. 2015 odpovědné za řízení oblastí „Inteligentní, ekologická a integrovaná doprava“ a „Vesmírné aplikace“ v rámci programu Horizont 2020, včetně národní koordinace příslušných odborných tematických skupin.</w:t>
      </w:r>
    </w:p>
    <w:p>
      <w:pPr>
        <w:pStyle w:val="Default"/>
        <w:spacing w:before="120" w:after="0"/>
        <w:jc w:val="both"/>
        <w:rPr>
          <w:szCs w:val="20"/>
        </w:rPr>
      </w:pPr>
      <w:r>
        <w:rPr/>
        <w:t xml:space="preserve">Koncepce stanovuje základní směry výzkumu, vývoje a inovací v oblasti dopravy a formuluje priority zacílené na oblast dopravního výzkumu, které reagují zejména na společenský a hospodářský rozvoj ČR. Koncepce odráží potřeby resortu dopravy, jako jsou optimalizace fungování dopravních systémů, plnohodnotné zapojení národního dopravního systému do evropského systému na základě principů udržitelného rozvoje mobility osob a věcí, podpora praktického uplatnění nových poznatků v celém dopravně-přepravním řetězci, účinné zapojení přepravy a dopravních systémů do života společnosti, kvantifikace vlivů dopravy na zdraví a životní prostředí a harmonizace podmínek jednotlivých dopravních oborů. </w:t>
      </w:r>
    </w:p>
    <w:p>
      <w:pPr>
        <w:pStyle w:val="Default"/>
        <w:spacing w:before="120" w:after="0"/>
        <w:jc w:val="both"/>
        <w:rPr/>
      </w:pPr>
      <w:r>
        <w:rPr/>
        <w:t xml:space="preserve">Vzhledem k tomu, že </w:t>
      </w:r>
      <w:r>
        <w:rPr>
          <w:szCs w:val="20"/>
        </w:rPr>
        <w:t>priority orientovaného výzkumu</w:t>
      </w:r>
      <w:r>
        <w:rPr/>
        <w:t>, experimentálního vývoje a inovací jsou navrženy na období do roku 2030 je navrhováno, aby i Koncepce byla časově omezena rokem 2030 s tím, že bude pravidelně, alespoň jednou ročně aktualizována s ohledem na trendy a případné nové potřeby MD v této oblasti.</w:t>
      </w:r>
    </w:p>
    <w:p>
      <w:pPr>
        <w:pStyle w:val="Default"/>
        <w:spacing w:before="120" w:after="0"/>
        <w:jc w:val="both"/>
        <w:rPr/>
      </w:pPr>
      <w:r>
        <w:rPr/>
        <w:t xml:space="preserve">Předkládaný materiál nemá dopady na veřejné rozpočty, nevyvolává nároky </w:t>
        <w:br/>
        <w:t>na zvýšení výdajů státního rozpočtu na výzkum, vývoj a inovace ani jiných veřejných rozpočtů. Výdaje na realizaci Koncepce budou ze strany Ministerstva dopravy uplatňovány v závislosti na možnostech státního rozpočtu ČR v příslušných obdobích v návrhu výdajů státního rozpočtu na výzkum, vývoj a inovace.</w:t>
      </w:r>
    </w:p>
    <w:p>
      <w:pPr>
        <w:pStyle w:val="Default"/>
        <w:spacing w:before="120" w:after="0"/>
        <w:jc w:val="both"/>
        <w:rPr/>
      </w:pPr>
      <w:r>
        <w:rPr/>
        <w:t>Předkládaný materiál nemá dopady na otázku rovnosti mužů a žen, netýká se postavení fyzických osob, nemá dopady na podnikatelské prostředí České republiky, ani dopady na životní prostředí a jeho realizace nevyžaduje přípravu materiálů legislativní povahy pro schůzi vlády.</w:t>
      </w:r>
    </w:p>
    <w:p>
      <w:pPr>
        <w:pStyle w:val="Default"/>
        <w:spacing w:before="120" w:after="0"/>
        <w:jc w:val="both"/>
        <w:rPr/>
      </w:pPr>
      <w:r>
        <w:rPr>
          <w:bCs/>
        </w:rPr>
        <w:t>Do meziresortního připomínkového řízení byl materiál rozeslán dne ……….s termínem zaslání stanovisek do …………….. (bude doplněno). Výsledek meziresortního připomínkového řízení je uveden v části IV. předkládaného materiálu.</w:t>
      </w:r>
      <w:r>
        <w:rPr/>
        <w:t xml:space="preserve"> </w:t>
      </w:r>
      <w:r>
        <w:rPr>
          <w:bCs/>
        </w:rPr>
        <w:t>Všichni připomínkující s vypořádáním svých připomínek souhlasili a materiál je vládě předkládán bez rozporu. (bude doplněno).</w:t>
      </w:r>
    </w:p>
    <w:p>
      <w:pPr>
        <w:pStyle w:val="Default"/>
        <w:spacing w:before="120" w:after="0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ylZarovnatdoblokuPed6bZa6bdkovn15Char">
    <w:name w:val="Styl Zarovnat do bloku Před:  6 b. Za:  6 b. Řádkování:  15 řá... Char"/>
    <w:qFormat/>
    <w:rPr>
      <w:sz w:val="24"/>
      <w:lang w:val="cs-CZ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ZarovnatdoblokuPed6bZa6bdkovn15">
    <w:name w:val="Styl Zarovnat do bloku Před:  6 b. Za:  6 b. Řádkování:  15 řá..."/>
    <w:basedOn w:val="Normal"/>
    <w:qFormat/>
    <w:pPr>
      <w:spacing w:before="120" w:after="0"/>
      <w:ind w:firstLine="397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11:57:00Z</dcterms:created>
  <dc:creator>Krištofíková Olga, Ing.;520;225131445</dc:creator>
  <dc:description/>
  <cp:keywords/>
  <dc:language>en-US</dc:language>
  <cp:lastModifiedBy>Krištofíková Olga Ing.</cp:lastModifiedBy>
  <cp:lastPrinted>2015-06-11T15:19:00Z</cp:lastPrinted>
  <dcterms:modified xsi:type="dcterms:W3CDTF">2016-07-29T08:14:00Z</dcterms:modified>
  <cp:revision>5</cp:revision>
  <dc:subject/>
  <dc:title>II</dc:title>
</cp:coreProperties>
</file>