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5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aplikovaného výzkumu a experimentálního vývoje "Doprava bezpečná, efektivní a šetrná k životnímu prostředí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857054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85705485"/>
            <w:bookmarkStart w:id="1" w:name="__Fieldmark__6_34857054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857054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85705485"/>
            <w:bookmarkStart w:id="3" w:name="__Fieldmark__8_34857054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857054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85705485"/>
            <w:bookmarkStart w:id="5" w:name="__Fieldmark__10_34857054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8570548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85705485"/>
            <w:bookmarkStart w:id="7" w:name="__Fieldmark__12_34857054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8570548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85705485"/>
            <w:bookmarkStart w:id="9" w:name="__Fieldmark__14_34857054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857054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85705485"/>
            <w:bookmarkStart w:id="11" w:name="__Fieldmark__16_34857054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857054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85705485"/>
            <w:bookmarkStart w:id="13" w:name="__Fieldmark__18_34857054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857054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85705485"/>
            <w:bookmarkStart w:id="15" w:name="__Fieldmark__20_34857054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857054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85705485"/>
            <w:bookmarkStart w:id="17" w:name="__Fieldmark__22_34857054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8570548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85705485"/>
            <w:bookmarkStart w:id="19" w:name="__Fieldmark__24_34857054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48570548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485705485"/>
            <w:bookmarkStart w:id="21" w:name="__Fieldmark__26_34857054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52:00Z</dcterms:modified>
  <cp:revision>3</cp:revision>
  <dc:subject/>
  <dc:title>Č</dc:title>
</cp:coreProperties>
</file>