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5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aplikovaného výzkumu a experimentálního vývoje "Doprava bezpečná, efektivní a šetrná k životnímu prostředí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868593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86859330"/>
            <w:bookmarkStart w:id="1" w:name="__Fieldmark__6_398685933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868593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86859330"/>
            <w:bookmarkStart w:id="3" w:name="__Fieldmark__8_39868593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868593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86859330"/>
            <w:bookmarkStart w:id="5" w:name="__Fieldmark__10_39868593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8685933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86859330"/>
            <w:bookmarkStart w:id="7" w:name="__Fieldmark__12_39868593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8685933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86859330"/>
            <w:bookmarkStart w:id="9" w:name="__Fieldmark__14_39868593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868593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86859330"/>
            <w:bookmarkStart w:id="11" w:name="__Fieldmark__16_39868593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9868593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86859330"/>
            <w:bookmarkStart w:id="13" w:name="__Fieldmark__18_39868593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9868593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86859330"/>
            <w:bookmarkStart w:id="15" w:name="__Fieldmark__20_39868593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868593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86859330"/>
            <w:bookmarkStart w:id="17" w:name="__Fieldmark__22_39868593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8685933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86859330"/>
            <w:bookmarkStart w:id="19" w:name="__Fieldmark__24_39868593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8685933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86859330"/>
            <w:bookmarkStart w:id="21" w:name="__Fieldmark__26_39868593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6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52:00Z</dcterms:modified>
  <cp:revision>3</cp:revision>
  <dc:subject/>
  <dc:title>Č</dc:title>
</cp:coreProperties>
</file>