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689639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068963964"/>
            <w:bookmarkStart w:id="1" w:name="__Fieldmark__6_30689639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689639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068963964"/>
            <w:bookmarkStart w:id="3" w:name="__Fieldmark__8_30689639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689639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068963964"/>
            <w:bookmarkStart w:id="5" w:name="__Fieldmark__10_30689639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689639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068963964"/>
            <w:bookmarkStart w:id="7" w:name="__Fieldmark__12_30689639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6896396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068963964"/>
            <w:bookmarkStart w:id="9" w:name="__Fieldmark__14_30689639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689639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068963964"/>
            <w:bookmarkStart w:id="11" w:name="__Fieldmark__16_30689639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689639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068963964"/>
            <w:bookmarkStart w:id="13" w:name="__Fieldmark__18_30689639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689639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068963964"/>
            <w:bookmarkStart w:id="15" w:name="__Fieldmark__20_30689639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0689639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068963964"/>
            <w:bookmarkStart w:id="17" w:name="__Fieldmark__22_30689639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689639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068963964"/>
            <w:bookmarkStart w:id="19" w:name="__Fieldmark__24_30689639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689639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068963964"/>
            <w:bookmarkStart w:id="21" w:name="__Fieldmark__26_30689639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