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82587162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25871628"/>
      <w:bookmarkStart w:id="1" w:name="__Fieldmark__2_382587162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825871628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825871628"/>
      <w:bookmarkStart w:id="3" w:name="__Fieldmark__3_382587162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825871628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825871628"/>
      <w:bookmarkStart w:id="5" w:name="__Fieldmark__4_382587162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825871628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825871628"/>
      <w:bookmarkStart w:id="7" w:name="__Fieldmark__5_382587162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382587162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825871628"/>
      <w:bookmarkStart w:id="9" w:name="__Fieldmark__6_382587162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38258716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3825871628"/>
      <w:bookmarkStart w:id="11" w:name="__Fieldmark__7_3825871628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