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5/2016-710-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aplikovaného výzkumu a experimentálního vývoje "Doprava bezpečná, efektivní a šetrná k životnímu prostředí"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otřeba vytvořit stabilní a transparentní rámec pro podporu výzkumu, vývoje a inovací v oblasti dopravy v souladu s potřebami Ministerstva dopravy a pod jeho vedením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82605697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26056974"/>
            <w:bookmarkStart w:id="1" w:name="__Fieldmark__6_282605697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82605697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26056974"/>
            <w:bookmarkStart w:id="3" w:name="__Fieldmark__8_282605697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82605697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26056974"/>
            <w:bookmarkStart w:id="5" w:name="__Fieldmark__10_282605697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82605697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26056974"/>
            <w:bookmarkStart w:id="7" w:name="__Fieldmark__12_282605697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826056974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26056974"/>
            <w:bookmarkStart w:id="9" w:name="__Fieldmark__14_282605697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82605697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26056974"/>
            <w:bookmarkStart w:id="11" w:name="__Fieldmark__16_282605697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82605697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26056974"/>
            <w:bookmarkStart w:id="13" w:name="__Fieldmark__18_282605697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82605697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26056974"/>
            <w:bookmarkStart w:id="15" w:name="__Fieldmark__20_282605697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2605697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26056974"/>
            <w:bookmarkStart w:id="17" w:name="__Fieldmark__22_282605697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2605697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26056974"/>
            <w:bookmarkStart w:id="19" w:name="__Fieldmark__24_282605697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2605697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26056974"/>
            <w:bookmarkStart w:id="21" w:name="__Fieldmark__26_282605697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6:00Z</dcterms:created>
  <dc:creator>zivcovap</dc:creator>
  <dc:description/>
  <cp:keywords/>
  <dc:language>en-US</dc:language>
  <cp:lastModifiedBy>Krištofíková Olga Ing.</cp:lastModifiedBy>
  <cp:lastPrinted>2014-05-20T17:09:00Z</cp:lastPrinted>
  <dcterms:modified xsi:type="dcterms:W3CDTF">2016-07-29T07:52:00Z</dcterms:modified>
  <cp:revision>3</cp:revision>
  <dc:subject/>
  <dc:title>Č</dc:title>
</cp:coreProperties>
</file>