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dvou členů výzkumné ra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8145937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81459375"/>
            <w:bookmarkStart w:id="1" w:name="__Fieldmark__6_1181459375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8145937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81459375"/>
            <w:bookmarkStart w:id="3" w:name="__Fieldmark__8_118145937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8145937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81459375"/>
            <w:bookmarkStart w:id="5" w:name="__Fieldmark__10_118145937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81459375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81459375"/>
            <w:bookmarkStart w:id="7" w:name="__Fieldmark__12_118145937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81459375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81459375"/>
            <w:bookmarkStart w:id="9" w:name="__Fieldmark__14_118145937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8145937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81459375"/>
            <w:bookmarkStart w:id="11" w:name="__Fieldmark__16_118145937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8145937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81459375"/>
            <w:bookmarkStart w:id="13" w:name="__Fieldmark__18_118145937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8145937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81459375"/>
            <w:bookmarkStart w:id="15" w:name="__Fieldmark__20_118145937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8145937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81459375"/>
            <w:bookmarkStart w:id="17" w:name="__Fieldmark__22_118145937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81459375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81459375"/>
            <w:bookmarkStart w:id="19" w:name="__Fieldmark__24_118145937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181459375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81459375"/>
            <w:bookmarkStart w:id="21" w:name="__Fieldmark__26_118145937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7:19:00Z</dcterms:created>
  <dc:creator>zivcovap</dc:creator>
  <dc:description/>
  <cp:keywords/>
  <dc:language>en-US</dc:language>
  <cp:lastModifiedBy>Stachovská Libuše</cp:lastModifiedBy>
  <cp:lastPrinted>2016-10-31T08:48:00Z</cp:lastPrinted>
  <dcterms:modified xsi:type="dcterms:W3CDTF">2016-10-31T10:11:00Z</dcterms:modified>
  <cp:revision>7</cp:revision>
  <dc:subject/>
  <dc:title>Č</dc:title>
</cp:coreProperties>
</file>