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zdělovník k materiálu: „Návrh na jmenování dvou členů výzkumné rady Technologické agentury České republiky“, který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 bude rozeslán v rámci </w:t>
      </w:r>
      <w:r>
        <w:rPr>
          <w:rFonts w:cs="Arial" w:ascii="Arial" w:hAnsi="Arial"/>
          <w:b/>
          <w:bCs/>
          <w:sz w:val="22"/>
          <w:szCs w:val="22"/>
          <w:u w:val="single"/>
        </w:rPr>
        <w:t>meziresortního připomínkového řízení prostřednictvím elektronické knihovny Úřadu vlády ČR (eKLEP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čj.: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g. Jiří Rusno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uvernér ČNB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eská národní bank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g. Dan Ťo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doprav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g. Andrej Babiš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místopředseda vlády pro ekonomiku a ministr financ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financ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Mgr. Daniel Herm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str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kultur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gA. Martin Stropnický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obran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á pan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gr. Michaela Marksová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práce a sociálních věc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á pan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g. Karla Šlechtová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pro místní rozvoj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g. Jan Mládek, CSc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průmyslu a obchodu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9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á pan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UDr. Robert Pelikán, Ph.D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spravedlnosti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á pan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gr. Kateřina Valachová, Ph.D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yně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školství, mládeže a tělovýchov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1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lan Chovanec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vnitr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hDr. Lubomír Zaorále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zahraničních věc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3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UDr. Svatopluk Němeček, MB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erstvo zdravotnictv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g. Marian Jurečk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zemědělstv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gr. Richard Brabec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erstvo životního prostředí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aha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6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f. Ing. Jiří Drahoš, DrSc., dr.h.c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seda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kademie věd Č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árodní tř. 1009/3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10 00  PRAHA 1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. RNDr. Ivan Netuka, DrSc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Grantová agentura Č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ropská 2589/33b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60 00  PRAHA 6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8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Ing. Petr Očko, Ph.D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chnologická agentura Č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ropská 1692/3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60 00  PRAHA 6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9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ážený pan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. Pavel Dvořák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edoucí Úřadu vlády Č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Úřad vlády ČR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D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lkem 1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5DB4E5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4:00Z</dcterms:created>
  <dc:creator>korbelo</dc:creator>
  <dc:description/>
  <cp:keywords/>
  <dc:language>en-US</dc:language>
  <cp:lastModifiedBy>Stachovská Libuše</cp:lastModifiedBy>
  <cp:lastPrinted>2014-02-03T15:32:00Z</cp:lastPrinted>
  <dcterms:modified xsi:type="dcterms:W3CDTF">2016-10-31T08:38:00Z</dcterms:modified>
  <cp:revision>4</cp:revision>
  <dc:subject/>
  <dc:title>MINISTŔI:</dc:title>
</cp:coreProperties>
</file>