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/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. listopadu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jmenování čtyř členů předsednictva a předsedkyně Grantové agentury České republiky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 xml:space="preserve">Návrh se předkládá na základě zákona č. 130/2002 Sb., o podpoře výzkumu, experimentálního vývoje a inovací z veřejných prostředků a o změně některých souvisejících zákonů (zákon o podpoře výzkumu, experimentálního vývoje a inovací) ve znění pozdějších předpisů. 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393873334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3938733343"/>
            <w:bookmarkStart w:id="1" w:name="__Fieldmark__6_3938733343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393873334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3938733343"/>
            <w:bookmarkStart w:id="3" w:name="__Fieldmark__8_393873334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393873334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3938733343"/>
            <w:bookmarkStart w:id="5" w:name="__Fieldmark__10_393873334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3938733343"/>
                  <w:enabled/>
                  <w:ddList>
                    <w:result w:val="1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3938733343"/>
            <w:bookmarkStart w:id="7" w:name="__Fieldmark__12_393873334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3938733343"/>
                  <w:enabled/>
                  <w:ddList>
                    <w:result w:val="1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3938733343"/>
            <w:bookmarkStart w:id="9" w:name="__Fieldmark__14_393873334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393873334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3938733343"/>
            <w:bookmarkStart w:id="11" w:name="__Fieldmark__16_393873334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393873334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3938733343"/>
            <w:bookmarkStart w:id="13" w:name="__Fieldmark__18_393873334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0_393873334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3938733343"/>
            <w:bookmarkStart w:id="15" w:name="__Fieldmark__20_393873334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393873334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3938733343"/>
            <w:bookmarkStart w:id="17" w:name="__Fieldmark__22_393873334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4_3938733343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3938733343"/>
            <w:bookmarkStart w:id="19" w:name="__Fieldmark__24_393873334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6_3938733343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6_3938733343"/>
            <w:bookmarkStart w:id="21" w:name="__Fieldmark__26_393873334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 a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6T12:56:00Z</dcterms:created>
  <dc:creator>zivcovap</dc:creator>
  <dc:description/>
  <cp:keywords/>
  <dc:language>en-US</dc:language>
  <cp:lastModifiedBy>Stachovská Libuše</cp:lastModifiedBy>
  <cp:lastPrinted>2016-10-31T08:54:00Z</cp:lastPrinted>
  <dcterms:modified xsi:type="dcterms:W3CDTF">2016-10-31T10:47:00Z</dcterms:modified>
  <cp:revision>5</cp:revision>
  <dc:subject/>
  <dc:title>Č</dc:title>
</cp:coreProperties>
</file>