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90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3930810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39308105"/>
      <w:bookmarkStart w:id="1" w:name="__Fieldmark__4_363930810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, experimentálního vývoje a inovací TH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393081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39308105"/>
            <w:bookmarkStart w:id="3" w:name="__Fieldmark__7_36393081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393081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39308105"/>
            <w:bookmarkStart w:id="5" w:name="__Fieldmark__9_36393081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393081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39308105"/>
            <w:bookmarkStart w:id="7" w:name="__Fieldmark__11_36393081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3930810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39308105"/>
            <w:bookmarkStart w:id="9" w:name="__Fieldmark__13_36393081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3930810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39308105"/>
            <w:bookmarkStart w:id="11" w:name="__Fieldmark__15_36393081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odkladová studie pro návrh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3930810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39308105"/>
            <w:bookmarkStart w:id="13" w:name="__Fieldmark__17_36393081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Ex-ante hodnocení návrhu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39308105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39308105"/>
            <w:bookmarkStart w:id="15" w:name="__Fieldmark__19_36393081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39308105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39308105"/>
            <w:bookmarkStart w:id="17" w:name="__Fieldmark__21_36393081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393081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39308105"/>
            <w:bookmarkStart w:id="19" w:name="__Fieldmark__23_36393081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393081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39308105"/>
            <w:bookmarkStart w:id="21" w:name="__Fieldmark__25_363930810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arkéta Kühnelová</cp:lastModifiedBy>
  <cp:lastPrinted>2014-05-20T17:09:00Z</cp:lastPrinted>
  <dcterms:modified xsi:type="dcterms:W3CDTF">2016-10-05T12:13:00Z</dcterms:modified>
  <cp:revision>10</cp:revision>
  <dc:subject/>
  <dc:title>Č</dc:title>
</cp:coreProperties>
</file>