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i/>
        </w:rPr>
        <w:t>Příloha k návrhu usnesení k návrhu na obeslání zasedání Rady Evropské kosmické agentury na ministerské úrovni, která se uskuteční 1. a 2. prosince 2016 v Luzernu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Mandát pro jednání delegace České republiky na zasedání Rady Evropské kosmické agentury na ministerské úrovni, které se uskuteční 1. a 2. prosince 2016 v Luzernu</w:t>
      </w:r>
    </w:p>
    <w:p>
      <w:pPr>
        <w:pStyle w:val="Normal"/>
        <w:spacing w:before="120" w:after="0"/>
        <w:jc w:val="both"/>
        <w:rPr/>
      </w:pPr>
      <w:r>
        <w:rPr/>
        <w:t>Ve dnech 1. a 2. prosince 2016 se v Luzernu uskuteční zasedání Rady Evropské kosmické agentury (dále jen „ESA“) na ministerské úrovni (dále jen „Rada ESA na ministerské úrovni“).</w:t>
      </w:r>
    </w:p>
    <w:p>
      <w:pPr>
        <w:pStyle w:val="Normal"/>
        <w:spacing w:before="120" w:after="0"/>
        <w:jc w:val="both"/>
        <w:rPr/>
      </w:pPr>
      <w:r>
        <w:rPr/>
        <w:t>Delegace České republiky (dále jen „ČR“) vedená ministrem dopravy či jím pověřenou osobou (dále jen „Delegace ČR“) bude během zasedání postupovat v souladu se zájmy zahraniční politiky ČR a bude respektovat závazky ČR vyplývající z obecného mezinárodního práva a mezinárodních smluv, jimiž je vázá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Normal"/>
        <w:spacing w:before="120" w:after="0"/>
        <w:jc w:val="both"/>
        <w:rPr/>
      </w:pPr>
      <w:r>
        <w:rPr/>
        <w:t>Delegace ČR v rámci bodu vyhrazenému členským státům a pozorovatelům krátce vystoupí v souladu s dlouhodobými pozicemi ČR v oblasti kosmických aktivit, kosmické politiky, mezinárodní spolupráce a účastí ČR v ESA.</w:t>
      </w:r>
    </w:p>
    <w:p>
      <w:pPr>
        <w:pStyle w:val="Normal"/>
        <w:spacing w:before="120" w:after="0"/>
        <w:jc w:val="both"/>
        <w:rPr/>
      </w:pPr>
      <w:r>
        <w:rPr/>
        <w:t xml:space="preserve">V tomto vystoupení vyzdvihne široké možnosti uplatnění kosmických aktivit v nejrůznějších oblastech lidské činnosti, ocení dosavadní spolupráci v rámci ESA i spolupráci ESA s členskými státy, mezinárodními organizacemi a dalšími zahraničními partnery a vyzdvihne potřebu transparentní a efektivní spolupráce mezi ESA, EU a jejich členskými státy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u w:val="single"/>
        </w:rPr>
        <w:t>Nové závazky na volitelné programy ESA</w:t>
      </w:r>
    </w:p>
    <w:p>
      <w:pPr>
        <w:pStyle w:val="Normal"/>
        <w:spacing w:before="120" w:after="0"/>
        <w:rPr/>
      </w:pPr>
      <w:r>
        <w:rPr/>
        <w:t>Delegace ČR bude postupovat dle těchto zásad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elegace ČR se na Radě ESA na ministerské úrovni jménem ČR zaváže k účasti na následujících volitelných programech ES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uropean Earth Watch Programme – Investing In Industrial Innovation (InCubed) Element ve výši 0,5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dvanced Research in Telecommunications Systems (ARTES) Core Competitiveness Programme (C2) ve výši 12,2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ublic Private Partnership (PPP) ve výši 15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Integrated Application Promotion (IAP) ve výši 1,05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Opportunity Programmes ve výši 4,75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Navigation Innovation and Support Programme (NAVISP) ve výši 1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uture Launchers Preparatory Programme (FLPP) ve výši 4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Programme for Ariane and Vega Development ve výši 6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General Support Technology Programme (GSTP) ve výši 15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Earth Observation Envelope Programme – Fifth Period (EOEP-5) ve výši 5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European Exploration Envelope Programme (E3P) ve výši 3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Space Situational Awareness Programme (SSA) ve výši 2 mil. € v cenách roku 2016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Programme for the Development of Scientific Experiments (PRODEX) ve výši 18 mil. € v běžných cenách.</w:t>
      </w:r>
    </w:p>
    <w:p>
      <w:pPr>
        <w:pStyle w:val="Normal"/>
        <w:spacing w:before="120" w:after="0"/>
        <w:ind w:left="360" w:hanging="0"/>
        <w:jc w:val="both"/>
        <w:rPr>
          <w:b/>
          <w:b/>
          <w:caps/>
          <w:color w:val="FF0000"/>
          <w:highlight w:val="yellow"/>
        </w:rPr>
      </w:pPr>
      <w:r>
        <w:rPr>
          <w:b/>
          <w:caps/>
          <w:color w:val="FF0000"/>
          <w:highlight w:val="yellow"/>
        </w:rPr>
        <w:t>Tento návrh MD bude muset MŠMT při dalším projednávání materiálu potvrdit, upravit či vyvráti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 případě, že se podstatně změní předpoklady, na základě kterých se ČR hodlá zavázat k účasti na tom kterém volitelném programu ESA uvedeném v odstavci 1, či se jinak podstatně změní podmínky účasti ČR na něm, je Delegace ČR oprávněna konkrétní částku závazku ČR uvedenou v odstavci 1 snížit, či se k účasti na takovém nově vypisovaném volitelném programu ESA vůbec nezavazovat. Pokud se jedná o volitelné programy ESA z oblasti výzkumu a vývoje (odst. 1/j) až m)), může tak Delegace ČR učinit jen po konzultaci se zástupcem Ministerstva školství, mládeže a tělovýchovy (dále jen „MŠMT“). Podstatnou změnou předpokladů a podmínek se přitom rozumí zejmé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neúčast klíčových států na takovém volitelném programu ESA, která by vedla k neuskutečnění předpokládané mezinárodní spolupráce a snížení možností geografické návratnosti vložených finančních prostředků do ČR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taková změna parametrů a cílů nově vypisovaného volitelného programu ESA, která je s ohledem na cíle a zájmy sledované Národním kosmickým plánem 2014 – 2019 pro ČR nevýhodná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 případě, že nastane situace popsaná v odstavci 2, a dojde buď ke snížení konkrétní částky příspěvku ČR uvedené v odstavci 1, nebo k tomu, že se ČR k účasti na tom kterém nově vypisovaném volitelném programu ESA vůbec nezaváže, je Delegace ČR oprávněna takto získanou úsporu použít k financování účasti ČR na jiném volitelném programu ESA, pokud se ukáže, že je to pro cíle a zájmy ČR výhodné. Pokud se jedná o volitelné programy ESA z oblasti výzkumu a vývoje (odst. 1/j) až m)), může tak Delegace ČR učinit jen se souhlasem zástupce MŠM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Rezoluce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/>
        <w:t xml:space="preserve">ESA na Radu ESA na ministerské úrovni dále předkládá návrhy Kosmické strategie pro Evropu, Resoluce dlouhodobého směřování ESA, tj. dlouhodobý plán ESA s výhledem 15-20 let, řešící zejm. otázky rozšiřování ESA, Financování kosmodromu ESA v Kourou a Resoluce k výši povinných příspěvků. </w:t>
      </w:r>
    </w:p>
    <w:p>
      <w:pPr>
        <w:pStyle w:val="Normal"/>
        <w:spacing w:before="120" w:after="0"/>
        <w:jc w:val="both"/>
        <w:rPr/>
      </w:pPr>
      <w:r>
        <w:rPr/>
        <w:t>Předpokládá se, že návrhy rezolucí bude Rada ESA na delegátské úrovni projednávat až do konce listopadu 2016 a že stávající návrhy se budou výrazně měnit. Z tohoto důvodu k návrhům rezolucí není zatím možné vypracovat konečnou pozici ČR. Konečná pozice ČR k návrhům rezolucí bude proto předložena ke schválení Koordinační radě ministra dopravy pro kosmické aktivity zřízené v souladu s usnesením vlády z 20. 4. 2011, č. 282, ve které jsou z pozice stálých členů zastoupeny Ministerstvo dopravy, Ministerstvo školství, mládeže a tělovýchovy, Ministerstvo průmyslu a obchodu, Ministerstvo životního prostředí, Ministerstvo zahraničních věcí, Ministerstvo obrany a Úřad vlády ČR na úrovni náměstk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Další</w:t>
      </w:r>
    </w:p>
    <w:p>
      <w:pPr>
        <w:pStyle w:val="Normal"/>
        <w:spacing w:before="120" w:after="0"/>
        <w:jc w:val="both"/>
        <w:rPr/>
      </w:pPr>
      <w:r>
        <w:rPr/>
        <w:t>V případě projednávání jiných dokumentů a návrhů vznesených v průběhu zasedání, bude delegace ČR v koordinaci s ostatními členskými státy ESA podporovat ty návrhy, které budou přinášet efektivní řešení důležitých otázek v ESA a chránit zájmy Č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4:00Z</dcterms:created>
  <dc:creator>Kobera Václav, Mgr.;701;225131324</dc:creator>
  <dc:description/>
  <cp:keywords/>
  <dc:language>en-US</dc:language>
  <cp:lastModifiedBy>Kobera Václav JUDr.</cp:lastModifiedBy>
  <cp:lastPrinted>2016-07-21T08:16:00Z</cp:lastPrinted>
  <dcterms:modified xsi:type="dcterms:W3CDTF">2016-09-07T12:20:00Z</dcterms:modified>
  <cp:revision>19</cp:revision>
  <dc:subject/>
  <dc:title>Příloha č</dc:title>
</cp:coreProperties>
</file>