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, které se uskuteční 1. a 2. prosince 2016 v Luzern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6565253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656525363"/>
            <w:bookmarkStart w:id="1" w:name="__Fieldmark__6_365652536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6565253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656525363"/>
            <w:bookmarkStart w:id="3" w:name="__Fieldmark__8_36565253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656525363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656525363"/>
            <w:bookmarkStart w:id="5" w:name="__Fieldmark__10_36565253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656525363"/>
                  <w:enabled/>
                  <w:ddList>
                    <w:result w:val="0"/>
                    <w:listEntry w:val="IV.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656525363"/>
            <w:bookmarkStart w:id="7" w:name="__Fieldmark__12_36565253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6565253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656525363"/>
            <w:bookmarkStart w:id="9" w:name="__Fieldmark__14_36565253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6565253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656525363"/>
            <w:bookmarkStart w:id="11" w:name="__Fieldmark__16_36565253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6565253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656525363"/>
            <w:bookmarkStart w:id="13" w:name="__Fieldmark__18_36565253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36565253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656525363"/>
            <w:bookmarkStart w:id="15" w:name="__Fieldmark__20_36565253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65652536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656525363"/>
            <w:bookmarkStart w:id="17" w:name="__Fieldmark__22_36565253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4_365652536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656525363"/>
            <w:bookmarkStart w:id="19" w:name="__Fieldmark__24_36565253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6-09-07T11:49:00Z</dcterms:modified>
  <cp:revision>3</cp:revision>
  <dc:subject/>
  <dc:title>Č</dc:title>
</cp:coreProperties>
</file>