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, které se uskuteční 1. a 2. prosince 2016 v Luzern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044424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04442459"/>
            <w:bookmarkStart w:id="1" w:name="__Fieldmark__6_150444245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044424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04442459"/>
            <w:bookmarkStart w:id="3" w:name="__Fieldmark__8_15044424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04442459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04442459"/>
            <w:bookmarkStart w:id="5" w:name="__Fieldmark__10_15044424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04442459"/>
                  <w:enabled/>
                  <w:ddList>
                    <w:result w:val="0"/>
                    <w:listEntry w:val="IV.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04442459"/>
            <w:bookmarkStart w:id="7" w:name="__Fieldmark__12_15044424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044424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04442459"/>
            <w:bookmarkStart w:id="9" w:name="__Fieldmark__14_15044424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044424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04442459"/>
            <w:bookmarkStart w:id="11" w:name="__Fieldmark__16_15044424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044424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04442459"/>
            <w:bookmarkStart w:id="13" w:name="__Fieldmark__18_15044424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5044424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04442459"/>
            <w:bookmarkStart w:id="15" w:name="__Fieldmark__20_15044424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0444245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04442459"/>
            <w:bookmarkStart w:id="17" w:name="__Fieldmark__22_15044424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4_150444245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04442459"/>
            <w:bookmarkStart w:id="19" w:name="__Fieldmark__24_15044424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6-09-07T11:49:00Z</dcterms:modified>
  <cp:revision>3</cp:revision>
  <dc:subject/>
  <dc:title>Č</dc:title>
</cp:coreProperties>
</file>