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kladatel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33/2016-710-ESA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rPr>
          <w:rFonts w:cs="Arial"/>
          <w:b/>
          <w:sz w:val="28"/>
          <w:szCs w:val="28"/>
        </w:rPr>
        <w:t>PRO MEZIREZORTNÍ PŘIPOMÍNKOVÉ ŘÍZENÍ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obeslání zasedání Rady Evropské kosmické agentury na ministerské úrovni, které se uskuteční 1. a 2. prosince 2016 v Luzernu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7" w:right="1106" w:gutter="0" w:header="708" w:top="1258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konání Rady ESA na ministerské úrovn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6_225928537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0" w:name="__Fieldmark__6_2259285377"/>
            <w:bookmarkStart w:id="1" w:name="__Fieldmark__6_2259285377"/>
            <w:bookmarkEnd w:id="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, včetně 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8_225928537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8_2259285377"/>
            <w:bookmarkStart w:id="3" w:name="__Fieldmark__8_225928537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0_2259285377"/>
                  <w:enabled/>
                  <w:ddList>
                    <w:result w:val="0"/>
                    <w:listEntry w:val="III."/>
                    <w:listEntry w:val="   "/>
                    <w:listEntry w:val="I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10_2259285377"/>
            <w:bookmarkStart w:id="5" w:name="__Fieldmark__10_225928537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hodnoce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2_2259285377"/>
                  <w:enabled/>
                  <w:ddList>
                    <w:result w:val="0"/>
                    <w:listEntry w:val="IV."/>
                    <w:listEntry w:val="   "/>
                    <w:listEntry w:val="V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2_2259285377"/>
            <w:bookmarkStart w:id="7" w:name="__Fieldmark__12_225928537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Cs w:val="22"/>
              </w:rPr>
              <w:t xml:space="preserve">  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Tisková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4_225928537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4_2259285377"/>
            <w:bookmarkStart w:id="9" w:name="__Fieldmark__14_225928537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6_225928537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6_2259285377"/>
            <w:bookmarkStart w:id="11" w:name="__Fieldmark__16_225928537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8_225928537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8_2259285377"/>
            <w:bookmarkStart w:id="13" w:name="__Fieldmark__18_225928537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0_225928537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20_2259285377"/>
            <w:bookmarkStart w:id="15" w:name="__Fieldmark__20_225928537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2_2259285377"/>
                  <w:enabled/>
                  <w:ddList>
                    <w:result w:val="0"/>
                    <w:listEntry w:val="   "/>
                    <w:listEntry w:val="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2_2259285377"/>
            <w:bookmarkStart w:id="17" w:name="__Fieldmark__22_225928537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4_2259285377"/>
                  <w:enabled/>
                  <w:ddList>
                    <w:result w:val="0"/>
                    <w:listEntry w:val="   "/>
                    <w:listEntry w:val="X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4_2259285377"/>
            <w:bookmarkStart w:id="19" w:name="__Fieldmark__24_225928537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Dan Ťok</w: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inistr doprav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7T11:49:00Z</dcterms:created>
  <dc:creator>zivcovap</dc:creator>
  <dc:description/>
  <cp:keywords/>
  <dc:language>en-US</dc:language>
  <cp:lastModifiedBy>Kobera Václav JUDr.</cp:lastModifiedBy>
  <cp:lastPrinted>2014-05-20T17:09:00Z</cp:lastPrinted>
  <dcterms:modified xsi:type="dcterms:W3CDTF">2016-09-07T11:49:00Z</dcterms:modified>
  <cp:revision>3</cp:revision>
  <dc:subject/>
  <dc:title>Č</dc:title>
</cp:coreProperties>
</file>