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Ing. Dan Ťo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>. září 2016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24/2016-710-ESA/6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DSRosobn"/>
        <w:ind w:hanging="0"/>
        <w:rPr/>
      </w:pPr>
      <w:r>
        <w:rPr/>
        <w:t>Vážená paní, vážený pane,</w:t>
      </w:r>
    </w:p>
    <w:p>
      <w:pPr>
        <w:pStyle w:val="MDSRosobn"/>
        <w:rPr/>
      </w:pPr>
      <w:r>
        <w:rPr/>
        <w:t>prostřednictvím elektronické knihovny Úřadu vlády České republiky Vám v rámci meziresortního připomínkového řízení zasílám materiál s názvem „Zpráva o průběžném hodnocení plnění Národního kosmického plánu 2014 – 2019". V souladu s Jednacím řádem vlády si Vás dovoluji požádat o případné připomínky k tomuto materiálu, a to ve lhůtě 10 pracovních dnů ode dne jeho vložení do elektronické knihovny.</w:t>
      </w:r>
    </w:p>
    <w:p>
      <w:pPr>
        <w:pStyle w:val="MDSRosobn"/>
        <w:rPr/>
      </w:pPr>
      <w:r>
        <w:rPr/>
        <w:t>Budete-li k tomuto materiálu uplatňovat zásadní připomínky, dovoluji si Vás požádat o jejich jednoznačnou a konkrétní formulaci spolu s řádným odůvodněním a kontaktní údaje zaměstnance, který bude oprávněn k jejich vypořádání.</w:t>
      </w:r>
    </w:p>
    <w:p>
      <w:pPr>
        <w:pStyle w:val="MDSRosobn"/>
        <w:rPr/>
      </w:pPr>
      <w:r>
        <w:rPr/>
        <w:t>V případě, že Vaše připomínky v uvedené lhůtě neobdržím, budu předpokládat, že k předmětnému materiálu žádné připomínky neuplatňujete.</w:t>
      </w:r>
    </w:p>
    <w:p>
      <w:pPr>
        <w:pStyle w:val="MDSRosobn"/>
        <w:rPr/>
      </w:pPr>
      <w:r>
        <w:rPr/>
        <w:t>S pozdravem</w:t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  <w:t>eKlep – dle rozdělovníku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24/2016-710-ESA/6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22:00Z</dcterms:created>
  <dc:creator>Kobera Václav JUDr.</dc:creator>
  <dc:description/>
  <cp:keywords/>
  <dc:language>en-US</dc:language>
  <cp:lastModifiedBy>Kobera Václav JUDr.</cp:lastModifiedBy>
  <dcterms:modified xsi:type="dcterms:W3CDTF">2016-09-07T13:47:00Z</dcterms:modified>
  <cp:revision>11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