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rPr>
      </w:pPr>
      <w:r>
        <w:rPr>
          <w:b/>
        </w:rPr>
        <w:t xml:space="preserve">II. </w:t>
      </w:r>
    </w:p>
    <w:p>
      <w:pPr>
        <w:pStyle w:val="Normal"/>
        <w:spacing w:before="60" w:after="0"/>
        <w:jc w:val="center"/>
        <w:rPr>
          <w:b/>
          <w:b/>
          <w:sz w:val="28"/>
          <w:szCs w:val="28"/>
          <w:lang w:val="en-US" w:eastAsia="en-US"/>
        </w:rPr>
      </w:pPr>
      <w:r>
        <w:rPr>
          <w:b/>
          <w:sz w:val="28"/>
          <w:szCs w:val="28"/>
          <w:lang w:val="en-US" w:eastAsia="en-US"/>
        </w:rPr>
        <w:t>Předkládací zpráva pro vládu</w:t>
      </w:r>
    </w:p>
    <w:p>
      <w:pPr>
        <w:pStyle w:val="Normal"/>
        <w:spacing w:before="60" w:after="0"/>
        <w:jc w:val="both"/>
        <w:rPr/>
      </w:pPr>
      <w:r>
        <w:rPr/>
        <w:t>Ministerstvo dopravy (MD) předkládá v souladu s bodem II/2a) usnesení vlády z 27. října 2014, č. 872, Zprávu o průběžném hodnocení plnění Národního kosmického plánu 2014 – 2019 (NKP 2014).</w:t>
      </w:r>
    </w:p>
    <w:p>
      <w:pPr>
        <w:pStyle w:val="Normal"/>
        <w:spacing w:before="60" w:after="0"/>
        <w:jc w:val="both"/>
        <w:rPr>
          <w:sz w:val="22"/>
          <w:szCs w:val="22"/>
        </w:rPr>
      </w:pPr>
      <w:r>
        <w:rPr/>
        <w:t>Tato zpráva byla zpracována MD na základě jeho vlastní činnosti a podkladů získaných od Ministerstva průmyslu a obchodu (MPO), Ministerstva školství, mládeže a tělovýchovy (MŠMT), Ministerstva životního prostředí (MŽP), Českého úřadu zeměměřického a katastrálního, Technologické agentury ČR a agentury CzechInvest.</w:t>
      </w:r>
    </w:p>
    <w:p>
      <w:pPr>
        <w:pStyle w:val="Normal"/>
        <w:spacing w:before="60" w:after="0"/>
        <w:jc w:val="both"/>
        <w:rPr/>
      </w:pPr>
      <w:r>
        <w:rPr/>
        <w:t>NKP 2014 v části 7 definuje vizi (tj. dlouhodobé cíle), která jde nad časový rámec NKP 2014 a střednědobé cíle pro rok 2019, jejichž dosažení se bude hodnotit ve světle předem daných hodnotících kritérií. NKP 2014 dále definuje řadu opatření, jejichž realizace je předpokladem k tomu, aby NKP 2014 mohl být reálně naplněn.</w:t>
      </w:r>
    </w:p>
    <w:p>
      <w:pPr>
        <w:pStyle w:val="Normal"/>
        <w:spacing w:before="60" w:after="0"/>
        <w:jc w:val="both"/>
        <w:rPr/>
      </w:pPr>
      <w:r>
        <w:rPr/>
        <w:t>Zpráva se zaměřuje na opatření NKP 2014, která byla doposud realizována, popř. u kterých byly podniknuty kroky k jejich realizaci, a hodnotí jejich dopady jak samostatně, tak ve vzájemných souvislostech ve vztahu k celému NKP 2014. Celkové zhodnocení všech opatření, tedy i těch, která nebyla přijata, popř. u kterých nebyly podniknuty žádné kroky, a to ve světle uvedených hodnotících kritérií, bude předmětem až Zprávy o hodnocení plnění NKP 2014, která bude předložena vládě v roce 2019.</w:t>
      </w:r>
    </w:p>
    <w:p>
      <w:pPr>
        <w:pStyle w:val="MDSR"/>
        <w:spacing w:before="60" w:after="0"/>
        <w:ind w:hanging="0"/>
        <w:rPr/>
      </w:pPr>
      <w:r>
        <w:rPr/>
        <w:t>Jako nejdůležitější opatření, které je třeba realizovat, je navýšení příspěvků na volitelné programy ESA. Zpráva identifikuje v rámci tohoto opatření čtyři aspekty, které je třeba řešit:</w:t>
      </w:r>
    </w:p>
    <w:p>
      <w:pPr>
        <w:pStyle w:val="Odstavecseseznamem"/>
        <w:numPr>
          <w:ilvl w:val="0"/>
          <w:numId w:val="1"/>
        </w:numPr>
        <w:spacing w:lineRule="auto" w:line="240" w:before="60" w:after="0"/>
        <w:contextualSpacing/>
        <w:jc w:val="both"/>
        <w:rPr/>
      </w:pPr>
      <w:r>
        <w:rPr>
          <w:rFonts w:cs="Times New Roman" w:ascii="Times New Roman" w:hAnsi="Times New Roman"/>
          <w:sz w:val="24"/>
          <w:szCs w:val="24"/>
        </w:rPr>
        <w:t>K dosažení minimální hladiny financování kalkulované na základě NKP 2014 stále chybí 245 mil. Kč ročně. Tento problém navrhujeme řešit navýšení rozpočtu MD od roku 2017 tak, aby bylo možné činit nové závazky na volitelné programy blízké průmyslovým cílům.</w:t>
      </w:r>
    </w:p>
    <w:p>
      <w:pPr>
        <w:pStyle w:val="Odstavecseseznamem"/>
        <w:numPr>
          <w:ilvl w:val="0"/>
          <w:numId w:val="1"/>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V letech 2015 až 2016 se postupně akumuluje deficit, který na konci roku 2016 dosáhne 600 mil. Kč (355 mil. Kč za rok 2015 a 245 mil. Kč za rok 2016). K tomu, aby bylo možné NKP 2014 implementovat, bude třeba tento deficit promítnout do požadavků na další roky. O způsobu řešení tohoto problému je třeba dále jednat.</w:t>
      </w:r>
    </w:p>
    <w:p>
      <w:pPr>
        <w:pStyle w:val="Odstavecseseznamem"/>
        <w:numPr>
          <w:ilvl w:val="0"/>
          <w:numId w:val="1"/>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Vzhledem k tomu, že doba trvání volitelných programů ESA je zpravidla v rozmezí 4 až 8 let, a překračuje rámec NKP 2014, je třeba učinit další opatření k zajištění udržitelné účasti ČR na nich a také k zajištění flexibility, pokud jde o přípravu a realizaci nových závazků ČR. Je třeba zároveň respektovat pravidla ESA týkající se vedení a financování toho kterého volitelného programu a pravidla o platební rovnováze. Z tohoto důvodu navrhujeme financování některých současných a zejména nových závazků rozložit i za horizont roku 2019, a to udržením hladiny financování volitelných programů blízkých průmyslovým cílům ve výši 445 mil. Kč ročně po roce 2019 (teprve nad tuto částku je třeba kalkulovat příspěvek ve výši 110 mil. Kč ročně na zapojení do vývoje nosné rakety Ariane 6). Celková částka, která by na volitelné programy ESA blízké průmyslovým cílům v rozpočtu MD měla být alokována od roku 2017 včetně v rozpočtu MD, je 555 mil. Kč. Částku 110 mil. Kč od roku 2017 do roku 2023 na zapojení do vývoje nosné rakety Ariane 6 navrhujeme zároveň realokovat do rozpočtu MD (změnou usnesení vlády z 30. 5. 2016, č. 477).</w:t>
      </w:r>
    </w:p>
    <w:p>
      <w:pPr>
        <w:pStyle w:val="Odstavecseseznamem"/>
        <w:numPr>
          <w:ilvl w:val="0"/>
          <w:numId w:val="1"/>
        </w:numPr>
        <w:spacing w:lineRule="auto" w:line="240" w:before="6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NKP 2014 považoval hladinu financování volitelných programů ESA z oblasti výzkumu a vývoje za dostatečnou v případě schopnosti realizovat zapojení do této kategorie volitelných programů v následujícím programovém období. Vzhledem k pravděpodobně se navyšujícímu ročnímu povinnému příspěvku ČR (tj. příspěvku na povinné aktivity ESA) v návaznosti na růst HDP ČR, ale také vzhledem k slibným příležitostem zapojení českých akademických subjektů a průmyslu do některých volitelných programů ESA z oblasti výzkumu a vývoje se ukazuje, že částka 285 mil. Kč ročně, která je v současné době udržitelně alokovaná v rozpočtu MŠMT z prostředků mezinárodní spolupráce na výzkum a vývoj, nedostačuje a že je třeba ji potřebně navýšit.</w:t>
      </w:r>
    </w:p>
    <w:p>
      <w:pPr>
        <w:pStyle w:val="Odstavecseseznamem"/>
        <w:spacing w:lineRule="auto" w:line="240" w:before="60" w:after="0"/>
        <w:ind w:left="360" w:hanging="0"/>
        <w:contextualSpacing/>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t>KOMENTÁŘ K BODU 4): TENTO BOD JE PRIMÁRNĚ PONECHÁN K ŘEŠENÍ MŠMT, PŘIČEMŽ OPATŘENÍ, KTERÁ MD V TÉTO FÁZI NAVRHUJE STRAN VOLITELNÝCH PROGRAMŮ ESA Z OBLASTI VÝZKUMU A VÝVOJE BUDOU MUSET PŘI DALŠÍM PROJEDNÁVÁNÍ MATERIÁLU POTVRZENY, UPRAVENY ČI VYVRÁCENY MŠMT.</w:t>
      </w:r>
    </w:p>
    <w:p>
      <w:pPr>
        <w:pStyle w:val="Normal"/>
        <w:spacing w:before="120" w:after="0"/>
        <w:jc w:val="both"/>
        <w:rPr/>
      </w:pPr>
      <w:r>
        <w:rPr/>
        <w:t>Tento materiál zároveň reaguje na usnesení vlády z 30. 5. 2016, č. 477:</w:t>
      </w:r>
    </w:p>
    <w:p>
      <w:pPr>
        <w:pStyle w:val="Normal"/>
        <w:numPr>
          <w:ilvl w:val="0"/>
          <w:numId w:val="2"/>
        </w:numPr>
        <w:spacing w:before="120" w:after="0"/>
        <w:jc w:val="both"/>
        <w:rPr/>
      </w:pPr>
      <w:r>
        <w:rPr/>
        <w:t xml:space="preserve">Toto usnesení v bodě II/2d) </w:t>
      </w:r>
      <w:r>
        <w:rPr>
          <w:i/>
        </w:rPr>
        <w:t>ukládá místopředsedovi vlády pro vědu, výzkum a inovace připravit ve spolupráci s 1. místopředsedou vlády pro ekonomiku a ministrem financí a s ministrem dopravy návrh delimitace činností v oblasti kosmických aktivit do přímé působnosti místopředsedy vlády pro vědu, výzkum a inovace včetně příslušného navýšení rozpočtu kapitoly 304 - Úřad vlády (tj. převod výdajů z kapitoly Ministerstva dopravy, který bude rozpočtově neutrální)</w:t>
      </w:r>
      <w:r>
        <w:rPr/>
        <w:t>.</w:t>
      </w:r>
    </w:p>
    <w:p>
      <w:pPr>
        <w:pStyle w:val="Normal"/>
        <w:spacing w:before="120" w:after="0"/>
        <w:ind w:left="360" w:hanging="0"/>
        <w:jc w:val="both"/>
        <w:rPr/>
      </w:pPr>
      <w:r>
        <w:rPr/>
        <w:t>MD jakožto gestor většiny kosmických aktivit a koordinátor všech ostatních kosmických aktivit v ČR s tímto úkolem nesouhlasí a navrhuje jeho zrušení. Převedení kosmických aktivit by MD způsobilo systémové problémy, a je tak pro MD klíčové, aby jeho působnost v oblasti kosmických aktivit byla zachována.</w:t>
      </w:r>
    </w:p>
    <w:p>
      <w:pPr>
        <w:pStyle w:val="Normal"/>
        <w:numPr>
          <w:ilvl w:val="0"/>
          <w:numId w:val="2"/>
        </w:numPr>
        <w:spacing w:before="120" w:after="0"/>
        <w:jc w:val="both"/>
        <w:rPr/>
      </w:pPr>
      <w:r>
        <w:rPr/>
        <w:t xml:space="preserve">Toto usnesení v bodě II/1f) dále ukládá </w:t>
      </w:r>
      <w:r>
        <w:rPr>
          <w:i/>
        </w:rPr>
        <w:t>1. místopředsedovi vlády pro ekonomiku a ministru financí zvýšit rozpočet kapitoly 304 - Úřad vlády na rok 2017 s výhledem na léta 2018 a 2019 o 110 mil. Kč ročně (nad rámec bodu I tohoto usnesení) na zapojení České republiky do elementu ARIANE 6 volitelného programu Programme for Ariane and Vega Development Evropské kosmické agentury (ESA)</w:t>
      </w:r>
      <w:r>
        <w:rPr/>
        <w:t xml:space="preserve">. </w:t>
      </w:r>
    </w:p>
    <w:p>
      <w:pPr>
        <w:pStyle w:val="Normal"/>
        <w:spacing w:before="120" w:after="0"/>
        <w:ind w:left="360" w:hanging="0"/>
        <w:jc w:val="both"/>
        <w:rPr/>
      </w:pPr>
      <w:r>
        <w:rPr/>
        <w:t>Dle usnesení vlády ze 14. 11. 2012, č. 834, je to nicméně MD, které obecně financuje volitelné programy ESA, které nespadají do oblasti výzkumu a vývoje, mezi něž patří právě i element „Ariane 6“ programu „Programme for Ariane and Vega Development“. Dále je také MD dle usnesení vlády z 20. 4. 2011, č. 282, gesčně odpovědné za členství ČR v ESA. MD tak považuje za účelné, aby financovalo i zapojení do tohoto elementu, resp. programu ESA.</w:t>
      </w:r>
    </w:p>
    <w:p>
      <w:pPr>
        <w:pStyle w:val="Normal"/>
        <w:spacing w:before="120" w:after="0"/>
        <w:ind w:left="360" w:hanging="0"/>
        <w:jc w:val="both"/>
        <w:rPr/>
      </w:pPr>
      <w:r>
        <w:rPr/>
        <w:t>Dle usnesení vlády ze 14. 11. 2012, č. 834, je to nicméně MD, které obecně financuje volitelné programy ESA, které nespadají do oblasti výzkumu a vývoje, mezi něž patří právě i element „Ariane 6“ programu „Programme for Ariane and Vega Development“. Dále je také MD dle usnesení vlády z 20. 4. 2011, č. 282, gesčně odpovědné za členství ČR v ESA. MD tak považuje za účelné, aby financovalo i zapojení do tohoto elementu, resp. programu ESA.</w:t>
      </w:r>
    </w:p>
    <w:p>
      <w:pPr>
        <w:pStyle w:val="Normal"/>
        <w:spacing w:before="60" w:after="0"/>
        <w:jc w:val="both"/>
        <w:rPr/>
      </w:pPr>
      <w:r>
        <w:rPr/>
        <w:t>Schválení navýšení hladiny financování příspěvků na volitelné programy ESA blízké průmyslovým cílům o 245 mil. Kč ročně na celkem 555 mil. Kč ročně má zároveň bezprostřední vliv na podobu mandátu pro jednání delegace ČR na zasedání Rady ESA na ministerské úrovni, které se uskuteční 1. a 2. prosince 2016 v Luzernu. Návrh na obeslání tohoto zasedání je paralelně řešen materiálem MD č.j. 33/2016-710-ESA.</w:t>
      </w:r>
    </w:p>
    <w:p>
      <w:pPr>
        <w:pStyle w:val="Normal"/>
        <w:spacing w:before="60" w:after="0"/>
        <w:jc w:val="both"/>
        <w:rPr/>
      </w:pPr>
      <w:r>
        <w:rPr/>
        <w:t xml:space="preserve">Předkládaný materiál má dopad na státní rozpočet. </w:t>
      </w:r>
    </w:p>
    <w:p>
      <w:pPr>
        <w:pStyle w:val="Normal"/>
        <w:spacing w:before="60" w:after="0"/>
        <w:jc w:val="both"/>
        <w:rPr/>
      </w:pPr>
      <w:r>
        <w:rPr/>
        <w:t>Předkládaný materiál nemá vliv na rovné příležitosti mužů a žen.</w:t>
      </w:r>
    </w:p>
    <w:p>
      <w:pPr>
        <w:pStyle w:val="Normal"/>
        <w:spacing w:before="60" w:after="0"/>
        <w:jc w:val="both"/>
        <w:rPr/>
      </w:pPr>
      <w:r>
        <w:rPr/>
        <w:t xml:space="preserve">Předkládaný materiál nemá vliv na životní prostředí. </w:t>
      </w:r>
    </w:p>
    <w:p>
      <w:pPr>
        <w:pStyle w:val="Normal"/>
        <w:spacing w:before="60" w:after="0"/>
        <w:jc w:val="both"/>
        <w:rPr/>
      </w:pPr>
      <w:r>
        <w:rPr/>
        <w:t>Předkládaný materiál je předkládán bez rozporu/s rozporem.</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FootnoteCharacters">
    <w:name w:val="Footnote Characters"/>
    <w:qFormat/>
    <w:rPr>
      <w:rFonts w:cs="Times New Roman"/>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rPr>
      <w:rFonts w:ascii="Calibri" w:hAnsi="Calibri" w:eastAsia="Calibri" w:cs="Times New Roman"/>
      <w:sz w:val="22"/>
      <w:szCs w:val="21"/>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0:59:00Z</dcterms:created>
  <dc:creator>Fridrich Michal, Mgr.;710;225131657</dc:creator>
  <dc:description/>
  <cp:keywords/>
  <dc:language>en-US</dc:language>
  <cp:lastModifiedBy>Kobera Václav JUDr.</cp:lastModifiedBy>
  <cp:lastPrinted>2016-07-21T15:30:00Z</cp:lastPrinted>
  <dcterms:modified xsi:type="dcterms:W3CDTF">2016-09-07T12:09:00Z</dcterms:modified>
  <cp:revision>19</cp:revision>
  <dc:subject/>
  <dc:title>III</dc:title>
</cp:coreProperties>
</file>