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4/2016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průběžném hodnocení plnění Národního kosmického plánu 2014 –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>usnesení vlády z 27. 10. 2014, č. 872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reakce na usnesení vlády z 30. 5. 2016, č. 47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49119581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491195818"/>
            <w:bookmarkStart w:id="1" w:name="__Fieldmark__6_249119581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49119581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491195818"/>
            <w:bookmarkStart w:id="3" w:name="__Fieldmark__8_249119581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49119581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491195818"/>
            <w:bookmarkStart w:id="5" w:name="__Fieldmark__10_249119581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průběžném hodnocení plnění Národního kosmického plánu 2014 –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491195818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491195818"/>
            <w:bookmarkStart w:id="7" w:name="__Fieldmark__12_249119581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hodnoce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491195818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491195818"/>
            <w:bookmarkStart w:id="9" w:name="__Fieldmark__14_249119581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49119581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491195818"/>
            <w:bookmarkStart w:id="11" w:name="__Fieldmark__16_249119581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49119581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491195818"/>
            <w:bookmarkStart w:id="13" w:name="__Fieldmark__18_249119581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49119581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491195818"/>
            <w:bookmarkStart w:id="15" w:name="__Fieldmark__20_249119581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49119581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491195818"/>
            <w:bookmarkStart w:id="17" w:name="__Fieldmark__22_249119581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49119581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491195818"/>
            <w:bookmarkStart w:id="19" w:name="__Fieldmark__24_249119581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49119581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491195818"/>
            <w:bookmarkStart w:id="21" w:name="__Fieldmark__26_249119581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3:02:00Z</dcterms:created>
  <dc:creator>zivcovap</dc:creator>
  <dc:description/>
  <cp:keywords/>
  <dc:language>en-US</dc:language>
  <cp:lastModifiedBy>0710 - sekretariát ( Vnuková )</cp:lastModifiedBy>
  <cp:lastPrinted>2014-05-20T17:09:00Z</cp:lastPrinted>
  <dcterms:modified xsi:type="dcterms:W3CDTF">2016-09-08T07:17:00Z</dcterms:modified>
  <cp:revision>6</cp:revision>
  <dc:subject/>
  <dc:title>Č</dc:title>
</cp:coreProperties>
</file>