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135983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13598327"/>
            <w:bookmarkStart w:id="1" w:name="__Fieldmark__6_161359832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135983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13598327"/>
            <w:bookmarkStart w:id="3" w:name="__Fieldmark__8_16135983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135983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13598327"/>
            <w:bookmarkStart w:id="5" w:name="__Fieldmark__10_16135983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1359832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13598327"/>
            <w:bookmarkStart w:id="7" w:name="__Fieldmark__12_16135983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1359832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13598327"/>
            <w:bookmarkStart w:id="9" w:name="__Fieldmark__14_16135983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135983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13598327"/>
            <w:bookmarkStart w:id="11" w:name="__Fieldmark__16_16135983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135983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13598327"/>
            <w:bookmarkStart w:id="13" w:name="__Fieldmark__18_16135983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6135983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13598327"/>
            <w:bookmarkStart w:id="15" w:name="__Fieldmark__20_16135983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135983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13598327"/>
            <w:bookmarkStart w:id="17" w:name="__Fieldmark__22_16135983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1359832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13598327"/>
            <w:bookmarkStart w:id="19" w:name="__Fieldmark__24_16135983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1359832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13598327"/>
            <w:bookmarkStart w:id="21" w:name="__Fieldmark__26_16135983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