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915972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91597200"/>
            <w:bookmarkStart w:id="1" w:name="__Fieldmark__6_79159720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915972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91597200"/>
            <w:bookmarkStart w:id="3" w:name="__Fieldmark__8_7915972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915972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91597200"/>
            <w:bookmarkStart w:id="5" w:name="__Fieldmark__10_7915972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9159720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91597200"/>
            <w:bookmarkStart w:id="7" w:name="__Fieldmark__12_7915972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9159720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91597200"/>
            <w:bookmarkStart w:id="9" w:name="__Fieldmark__14_7915972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915972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91597200"/>
            <w:bookmarkStart w:id="11" w:name="__Fieldmark__16_7915972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915972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91597200"/>
            <w:bookmarkStart w:id="13" w:name="__Fieldmark__18_7915972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915972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91597200"/>
            <w:bookmarkStart w:id="15" w:name="__Fieldmark__20_7915972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91597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91597200"/>
            <w:bookmarkStart w:id="17" w:name="__Fieldmark__22_7915972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9159720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91597200"/>
            <w:bookmarkStart w:id="19" w:name="__Fieldmark__24_7915972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9159720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91597200"/>
            <w:bookmarkStart w:id="21" w:name="__Fieldmark__26_7915972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