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6258303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62583030"/>
      <w:bookmarkStart w:id="1" w:name="__Fieldmark__4_266258303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625830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62583030"/>
            <w:bookmarkStart w:id="3" w:name="__Fieldmark__7_26625830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625830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62583030"/>
            <w:bookmarkStart w:id="5" w:name="__Fieldmark__9_26625830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625830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62583030"/>
            <w:bookmarkStart w:id="7" w:name="__Fieldmark__11_26625830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6258303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62583030"/>
            <w:bookmarkStart w:id="9" w:name="__Fieldmark__13_26625830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6258303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62583030"/>
            <w:bookmarkStart w:id="11" w:name="__Fieldmark__15_26625830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625830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62583030"/>
            <w:bookmarkStart w:id="13" w:name="__Fieldmark__17_26625830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625830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62583030"/>
            <w:bookmarkStart w:id="15" w:name="__Fieldmark__19_26625830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625830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62583030"/>
            <w:bookmarkStart w:id="17" w:name="__Fieldmark__21_26625830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625830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62583030"/>
            <w:bookmarkStart w:id="19" w:name="__Fieldmark__23_26625830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625830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62583030"/>
            <w:bookmarkStart w:id="21" w:name="__Fieldmark__25_26625830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6258303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62583030"/>
      <w:bookmarkStart w:id="23" w:name="__Fieldmark__29_266258303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