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I.</w:t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EDKLÁDACÍ ZPRÁV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odle Plánu nelegislativních úkolů vlády na II. pololetí 2016 je vládě předkládán materiál - </w:t>
      </w:r>
      <w:r>
        <w:rPr>
          <w:rFonts w:cs="Arial" w:ascii="Arial" w:hAnsi="Arial"/>
          <w:color w:val="000000"/>
          <w:sz w:val="22"/>
          <w:szCs w:val="22"/>
        </w:rPr>
        <w:t>„Zprávy o činnosti Rady pro výzkum, vývoj a inovace a jejích poradních orgánů za rok 2016 a návrh na stanovení odměn za výkon veřejné funkce členů Rady pro výzkum, vývoj a inovace a členů jejích poradních orgánů za rok 2016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Rada pro výzkum, vývoj a inovace (dále jen „Rada“) byla zřízena zákonem č. 130/2002 Sb., o podpoře výzkumu, experimentálního vývoje a inovací z veřejných prostředků a o změně některých souvisejících zákonů (zákon o podpoře výzkumu, experimentálního vývoje a inovací), ve znění pozdějších předpisů (dále jen „zákon“). Při své činnosti se Rada řídí tímto zákonem. 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le zákona je členství v Radě veřejnou funkcí. Za výkon této veřejné funkce náleží odměna, jejíž výši stanoví vláda, a cestovní náhrady, které se poskytují ve výši a za podmínek stanovených zákoníkem práce. 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ravidla pro čerpání prostředků ze státního rozpočtu neumožňují hradit činnost konanou v jednom roce z prostředků roku následujícího. Proto je návrh na stanovení odměn (stejně jako v minulých letech) předkládán již nyní, přestože se do konce roku 2016 uskuteční ještě další zasedání Rady a Rada a její členové budou plnit své úkoly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odle § 35 odst. 6 zákona jsou odměny navrhovány pro všechny členy Rady, kteří tuto funkci do konce října roku 2016 vykonávali. Návrh výše odměn za výkon veřejné funkce jednotlivých členů Rady vychází z jejich podílu na činnosti Rady, tj. z účasti na zasedáních spolu s přípravou, účasti na pracovních jednáních Rady, účasti na jednáních předsednictva Rady, z výkonu funkce zpravodajů určených pro některé úkoly Rady, z účasti v pracovních skupinách Rady, z vypracovaných stanovisek a připomínek při posuzování podkladů předkládaných na zasedáních Rady a materiálů pro schůzi vlády, z účasti na zasedáních pořádaných k projednání závažných materiálů spolu se zástupci spolupracujících orgánů a institucí, z účasti na zahraničních cestách jako reprezentantů Rady atd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ředseda Rady MVDr. Pavel Bělobrádek, Ph.D., MPA se svého nároku na odměnu vzdal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288" w:before="0" w:after="12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Podle článku 2 odst. 3 Statutu Rady, schváleného usnesením vlády ze dne 18. dubna 2012 č. 286, předkládá Rada jednou za rok vládě zprávu o své činnosti </w:t>
      </w:r>
      <w:r>
        <w:rPr>
          <w:rFonts w:cs="Arial" w:ascii="Arial" w:hAnsi="Arial"/>
          <w:sz w:val="22"/>
          <w:szCs w:val="22"/>
        </w:rPr>
        <w:t>(příloha III.1).</w:t>
      </w:r>
    </w:p>
    <w:p>
      <w:pPr>
        <w:pStyle w:val="Normal"/>
        <w:spacing w:lineRule="auto" w:line="288"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oradními orgány Rady pro výzkum, vývoj a inovace byly v roce 2016 Bioetická komise Rady, Komise pro hodnocení výsledků výzkumných organizací a ukončených programů, Oborové verifikační a hodnotící panely a Expertní panely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měny za činnost v poradních orgánech Rady stanovuje předseda Rady podle § 35 odst. 8 zákona. Dále členům poradních orgánů Rady náleží cestovní náhrady, které se poskytují ve výši a za podmínek stanovených zákoníkem práce. Návrh odměn jednotlivým členům poradních orgánů vychází z aktivního podílu členů na práci v daném poradním orgánu. </w:t>
      </w:r>
    </w:p>
    <w:p>
      <w:pPr>
        <w:pStyle w:val="BodyText3"/>
        <w:spacing w:lineRule="auto" w:line="288"/>
        <w:rPr/>
      </w:pPr>
      <w:r>
        <w:rPr>
          <w:rFonts w:cs="Arial" w:ascii="Arial" w:hAnsi="Arial"/>
          <w:spacing w:val="0"/>
          <w:sz w:val="22"/>
          <w:szCs w:val="22"/>
        </w:rPr>
        <w:t>Zprávy o činnosti poradních orgánů Rady pro výzkum, vývoj a inovace za rok 2016 vypracovali předsedové poradních orgánů (příloha III.2).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>Výdaje na odměny pro členy Rady a členy poradních orgánů Rady jsou součástí rozpočtu Úřadu vlády České republiky, § 61801900 – výzkum ve státní správě a samosprávě. Prostředky na tyto odměny v celkovém objemu 17.240.411,- Kč jsou hrazeny z rozpočtu kapitoly 304 – Úřad vlády České republiky a materiál tak nemá finanční dopad na státní rozpočet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emá negativní dopad na podnikatelské prostředí České republiky ani vliv na rovné postavení mužů a žen v České republice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ál byl rozeslán do připomínkového řízení dne </w:t>
      </w:r>
      <w:r>
        <w:rPr>
          <w:rFonts w:cs="Arial" w:ascii="Arial" w:hAnsi="Arial"/>
          <w:sz w:val="22"/>
          <w:szCs w:val="22"/>
          <w:highlight w:val="yellow"/>
        </w:rPr>
        <w:t>x. listopadu 2016 s termínem zaslání připomínek do xx. listopadu 2016</w:t>
      </w:r>
      <w:r>
        <w:rPr>
          <w:rFonts w:cs="Arial" w:ascii="Arial" w:hAnsi="Arial"/>
          <w:sz w:val="22"/>
          <w:szCs w:val="22"/>
        </w:rPr>
        <w:t>. V mezirezortním připomínkovém řízení bylo uplatněno x zásadních připomínek a x doporučujících připomínek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sledek připomínkového řízení je uveden v části IV. 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je předkládán vládě bez rozporu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4:07:00Z</dcterms:created>
  <dc:creator>Radka Bezděkovská</dc:creator>
  <dc:description/>
  <cp:keywords/>
  <dc:language>en-US</dc:language>
  <cp:lastModifiedBy>Bártová Milada</cp:lastModifiedBy>
  <cp:lastPrinted>2016-10-14T14:05:00Z</cp:lastPrinted>
  <dcterms:modified xsi:type="dcterms:W3CDTF">2016-10-14T12:05:00Z</dcterms:modified>
  <cp:revision>40</cp:revision>
  <dc:subject/>
  <dc:title>"[Klepněte sem a vložte římské číslo dle čísla na obálce</dc:title>
</cp:coreProperties>
</file>