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44180756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441807560"/>
      <w:bookmarkStart w:id="1" w:name="__Fieldmark__2_144180756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44180756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441807560"/>
      <w:bookmarkStart w:id="4" w:name="__Fieldmark__4_1441807560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