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2016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2555298185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2555298185"/>
      <w:bookmarkStart w:id="1" w:name="__Fieldmark__4_2555298185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Zpráva o činnosti výzkumné rady Technologické agentury České republiky za rok 2016 a návrh na stanovení odměn za výkon veřejné funkce výzkumné rady Technologické agentury České republiky za rok 2016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§ 36a odst. 4 zákona č. 130/2002 Sb.,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2555298185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2555298185"/>
            <w:bookmarkStart w:id="3" w:name="__Fieldmark__7_2555298185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2555298185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2555298185"/>
            <w:bookmarkStart w:id="5" w:name="__Fieldmark__9_2555298185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2555298185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2555298185"/>
            <w:bookmarkStart w:id="7" w:name="__Fieldmark__11_2555298185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práva o činnosti výzkumné rady Technologické agentury České republiky za rok 2016 a návrh na stanovení odměn za výkon veřejné funkce výzkumné rady Technologické agentury České republiky za rok 2016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2555298185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2555298185"/>
            <w:bookmarkStart w:id="9" w:name="__Fieldmark__13_2555298185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2555298185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2555298185"/>
            <w:bookmarkStart w:id="11" w:name="__Fieldmark__15_2555298185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2555298185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2555298185"/>
            <w:bookmarkStart w:id="13" w:name="__Fieldmark__17_2555298185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2555298185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2555298185"/>
            <w:bookmarkStart w:id="15" w:name="__Fieldmark__19_2555298185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2555298185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2555298185"/>
            <w:bookmarkStart w:id="17" w:name="__Fieldmark__21_2555298185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2555298185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2555298185"/>
            <w:bookmarkStart w:id="19" w:name="__Fieldmark__23_2555298185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2555298185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2555298185"/>
            <w:bookmarkStart w:id="21" w:name="__Fieldmark__25_2555298185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VDr. Pavel Bělobrádek, Ph.D., MPA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ístopředseda vlády pro vědu, výzkum a inovace</w:t>
      </w:r>
      <w:r>
        <w:rPr>
          <w:rFonts w:cs="Arial"/>
          <w:bCs/>
          <w:szCs w:val="22"/>
        </w:rPr>
      </w:r>
    </w:p>
    <w:p>
      <w:pPr>
        <w:pStyle w:val="Normal"/>
        <w:rPr>
          <w:rFonts w:cs="Arial"/>
          <w:bCs/>
          <w:szCs w:val="22"/>
        </w:rPr>
      </w:pP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2555298185"/>
            <w:enabled/>
            <w:ddList>
              <w:result w:val="1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2555298185"/>
      <w:bookmarkStart w:id="23" w:name="__Fieldmark__29_2555298185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Petr Očko, Ph.D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50:00Z</dcterms:created>
  <dc:creator>zivcovap</dc:creator>
  <dc:description/>
  <cp:keywords/>
  <dc:language>en-US</dc:language>
  <cp:lastModifiedBy>Barbara Kropáčková</cp:lastModifiedBy>
  <cp:lastPrinted>2015-09-02T13:37:00Z</cp:lastPrinted>
  <dcterms:modified xsi:type="dcterms:W3CDTF">2016-09-22T13:17:00Z</dcterms:modified>
  <cp:revision>8</cp:revision>
  <dc:subject/>
  <dc:title>Č</dc:title>
</cp:coreProperties>
</file>