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0923697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09236977"/>
      <w:bookmarkStart w:id="1" w:name="__Fieldmark__4_7092369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092369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09236977"/>
            <w:bookmarkStart w:id="3" w:name="__Fieldmark__7_7092369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092369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09236977"/>
            <w:bookmarkStart w:id="5" w:name="__Fieldmark__9_7092369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092369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09236977"/>
            <w:bookmarkStart w:id="7" w:name="__Fieldmark__11_7092369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092369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09236977"/>
            <w:bookmarkStart w:id="9" w:name="__Fieldmark__13_7092369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0923697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09236977"/>
            <w:bookmarkStart w:id="11" w:name="__Fieldmark__15_7092369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092369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09236977"/>
            <w:bookmarkStart w:id="13" w:name="__Fieldmark__17_7092369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092369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09236977"/>
            <w:bookmarkStart w:id="15" w:name="__Fieldmark__19_7092369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092369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09236977"/>
            <w:bookmarkStart w:id="17" w:name="__Fieldmark__21_7092369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092369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09236977"/>
            <w:bookmarkStart w:id="19" w:name="__Fieldmark__23_7092369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092369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09236977"/>
            <w:bookmarkStart w:id="21" w:name="__Fieldmark__25_7092369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70923697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709236977"/>
      <w:bookmarkStart w:id="23" w:name="__Fieldmark__29_70923697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