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k návrhu programu na podporu aplikovaného společenskovědního a humanitního </w:t>
        <w:br/>
        <w:t>výzkumu, experimentálního vývoje a inovací ÉTA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program na podporu aplikovaného společenskovědního výzkumu, experimentálního vývoje a inovací ÉTA, uvedený v části III. materiálu.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ovi Technologické agentury České republiky zajišťovat vyhlašování veřejných soutěží ve výzkumu, vývoji a inovacích v souladu se zněním programu uvedeném v bodě 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Technologické agentury České republiky</w:t>
      </w:r>
    </w:p>
    <w:p>
      <w:pPr>
        <w:pStyle w:val="Normal"/>
        <w:spacing w:before="24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StylI">
    <w:name w:val="Styl I."/>
    <w:basedOn w:val="Barevnseznamzvraznn1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Barevnseznamzvraznn1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Barevnseznamzvraznn1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Barevnseznamzvraznn1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58:00Z</dcterms:created>
  <dc:creator>Jurková Pavlína</dc:creator>
  <dc:description/>
  <cp:keywords/>
  <dc:language>en-US</dc:language>
  <cp:lastModifiedBy>Markéta Kühnelová</cp:lastModifiedBy>
  <cp:lastPrinted>2016-10-05T08:14:00Z</cp:lastPrinted>
  <dcterms:modified xsi:type="dcterms:W3CDTF">2016-10-05T06:19:00Z</dcterms:modified>
  <cp:revision>6</cp:revision>
  <dc:subject/>
  <dc:title/>
</cp:coreProperties>
</file>