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62-5/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603776773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603776773"/>
      <w:bookmarkStart w:id="1" w:name="__Fieldmark__4_3603776773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programu na podporu aplikovaného společenskovědního a humanitního výzkumu, experimentálního vývoje a inovací ÉTA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60377677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603776773"/>
            <w:bookmarkStart w:id="3" w:name="__Fieldmark__7_360377677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60377677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603776773"/>
            <w:bookmarkStart w:id="5" w:name="__Fieldmark__9_360377677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60377677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603776773"/>
            <w:bookmarkStart w:id="7" w:name="__Fieldmark__11_360377677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programu na podporu aplikovaného společenskovědního a humanitního výzkumu, experimentálního vývoje a inovací ÉT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603776773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603776773"/>
            <w:bookmarkStart w:id="9" w:name="__Fieldmark__13_360377677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603776773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603776773"/>
            <w:bookmarkStart w:id="11" w:name="__Fieldmark__15_360377677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1 - Průběžná evaluační zpráva programu OMEG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603776773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603776773"/>
            <w:bookmarkStart w:id="13" w:name="__Fieldmark__17_360377677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Příloha 2 - Podkladová studie pro návrh programu ÉTA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603776773"/>
                  <w:enabled/>
                  <w:ddList>
                    <w:result w:val="1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603776773"/>
            <w:bookmarkStart w:id="15" w:name="__Fieldmark__19_360377677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603776773"/>
                  <w:enabled/>
                  <w:ddList>
                    <w:result w:val="1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603776773"/>
            <w:bookmarkStart w:id="17" w:name="__Fieldmark__21_360377677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60377677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603776773"/>
            <w:bookmarkStart w:id="19" w:name="__Fieldmark__23_360377677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60377677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603776773"/>
            <w:bookmarkStart w:id="21" w:name="__Fieldmark__25_3603776773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Petr Očko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3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arevnstnovnzvraznn1">
    <w:name w:val="Barevné stínování – zvýraznění 1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2:10:00Z</dcterms:created>
  <dc:creator>zivcovap</dc:creator>
  <dc:description/>
  <cp:keywords/>
  <dc:language>en-US</dc:language>
  <cp:lastModifiedBy>Marcel Kraus</cp:lastModifiedBy>
  <cp:lastPrinted>2014-05-20T17:09:00Z</cp:lastPrinted>
  <dcterms:modified xsi:type="dcterms:W3CDTF">2016-09-26T08:54:00Z</dcterms:modified>
  <cp:revision>5</cp:revision>
  <dc:subject/>
  <dc:title>Č</dc:title>
</cp:coreProperties>
</file>