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HARMONOGRAM M17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/>
      </w:pPr>
      <w:r>
        <w:rPr/>
        <w:t>Přípravná fáze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663"/>
        <w:gridCol w:w="7087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den - květen 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prověřování možností implementace IPn Metodiky, analýzy stávajícího způsobu hodnocení VaVaI – Sekce VVI, KHV, RVVI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3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. zasedání RVVI: první návrh 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5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. zasedání RVVI: RVVI bere na vědomí ústní informaci o stavu prací na Metodice 17+, pracovní verze stanoviska Sekce VVI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6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316. zasedání RVVI: RVVI bere na vědomí předložený materiál </w:t>
              <w:br/>
            </w:r>
            <w:r>
              <w:rPr>
                <w:rFonts w:cs="Arial" w:ascii="Arial" w:hAnsi="Arial"/>
                <w:i/>
              </w:rPr>
              <w:t>Zásady metodiky 17+ RVVI pro přechodné období 2017 - 2019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6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vní zasedání RVVI zaměřené na Metodiku hodnocení 17+, strukturovaná debata, ujasnění a akceptace základních východisek </w:t>
              <w:br/>
              <w:t>a principů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6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7. zasedání RVVI: přijetí usnesení k M17+, projednání </w:t>
            </w:r>
            <w:r>
              <w:rPr>
                <w:rFonts w:cs="Arial" w:ascii="Arial" w:hAnsi="Arial"/>
                <w:i/>
              </w:rPr>
              <w:t>Zásad Metodiky 17+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ec - září 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projednávání a rozpracování </w:t>
            </w:r>
            <w:r>
              <w:rPr>
                <w:rFonts w:cs="Arial" w:ascii="Arial" w:hAnsi="Arial"/>
                <w:i/>
              </w:rPr>
              <w:t>Metodiky 17+</w:t>
            </w:r>
            <w:r>
              <w:rPr>
                <w:rFonts w:cs="Arial" w:ascii="Arial" w:hAnsi="Arial"/>
              </w:rPr>
              <w:t xml:space="preserve"> s aktéry VaVaI (poskytovatelé, AVČR, ČKR, SPD, AVO, odborové svazy atd.) Sekcí VVI na základě úkolu zadaného RVVI 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7. 10. 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9. zasedání RVVI: </w:t>
            </w:r>
            <w:r>
              <w:rPr>
                <w:rFonts w:cs="Arial" w:ascii="Arial" w:hAnsi="Arial"/>
                <w:i/>
              </w:rPr>
              <w:t>Metodika 17+</w:t>
            </w:r>
            <w:r>
              <w:rPr>
                <w:rFonts w:cs="Arial" w:ascii="Arial" w:hAnsi="Arial"/>
              </w:rPr>
              <w:t xml:space="preserve"> vzata na vědomí s připomínkami, RVVI ustavila pracovní skupinu členů RVVI, která na dopracování M17+ spolupracuje se Sekcí VVI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5. 11. 201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0. zasedání RVVI: </w:t>
            </w:r>
            <w:r>
              <w:rPr>
                <w:rFonts w:cs="Arial" w:ascii="Arial" w:hAnsi="Arial"/>
                <w:i/>
              </w:rPr>
              <w:t>Metodika 17+</w:t>
            </w:r>
            <w:r>
              <w:rPr>
                <w:rFonts w:cs="Arial" w:ascii="Arial" w:hAnsi="Arial"/>
              </w:rPr>
              <w:t xml:space="preserve"> schválena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inec – leden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etodika 17+</w:t>
            </w:r>
            <w:r>
              <w:rPr>
                <w:rFonts w:cs="Arial" w:ascii="Arial" w:hAnsi="Arial"/>
              </w:rPr>
              <w:t xml:space="preserve">  v mezirezortním připomínkovém řízení, vypořádání MPŘ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8. 2. 20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Metodika 17+</w:t>
            </w:r>
            <w:r>
              <w:rPr>
                <w:rFonts w:cs="Arial" w:ascii="Arial" w:hAnsi="Arial"/>
              </w:rPr>
              <w:t xml:space="preserve"> schválena vlád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70C0"/>
        </w:rPr>
        <w:t>2. Realizační fáze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K 2017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24. 2. 2017</w:t>
        <w:tab/>
        <w:tab/>
        <w:t xml:space="preserve">323. zasedání RVVI: </w:t>
      </w:r>
      <w:r>
        <w:rPr>
          <w:rFonts w:cs="Arial" w:ascii="Arial" w:hAnsi="Arial"/>
          <w:i/>
        </w:rPr>
        <w:t xml:space="preserve">Harmonogram M17+ </w:t>
      </w:r>
      <w:r>
        <w:rPr>
          <w:rFonts w:cs="Arial" w:ascii="Arial" w:hAnsi="Arial"/>
        </w:rPr>
        <w:t>schválení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březen</w:t>
        <w:tab/>
        <w:t>definovat mechanizmus vytváření odborných panelů a databáze hodnotitelů a zahájení nominačního procesu do nich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1. 3. 2017</w:t>
        <w:tab/>
        <w:tab/>
        <w:t xml:space="preserve">324. zasedání RVVI: </w:t>
      </w:r>
      <w:r>
        <w:rPr>
          <w:rFonts w:cs="Arial" w:ascii="Arial" w:hAnsi="Arial"/>
          <w:i/>
        </w:rPr>
        <w:t xml:space="preserve">Převodník Frascati/RIV </w:t>
      </w:r>
      <w:r>
        <w:rPr>
          <w:rFonts w:cs="Arial" w:ascii="Arial" w:hAnsi="Arial"/>
        </w:rPr>
        <w:t>schválení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březen – květen</w:t>
        <w:tab/>
        <w:t xml:space="preserve">specializovaný software pro hodnocení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 xml:space="preserve">(podpora panelistů </w:t>
        <w:br/>
        <w:t>a recenzentů, aplikace SKV 2.0.0), nastavení vysoce profesionálního komunikačního kanálu se vzdálenými hodnotiteli</w:t>
      </w:r>
    </w:p>
    <w:p>
      <w:pPr>
        <w:pStyle w:val="Normal"/>
        <w:spacing w:before="60" w:after="20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březen – říjen</w:t>
        <w:tab/>
        <w:t xml:space="preserve">část rezortů: hodnocení podle </w:t>
      </w:r>
      <w:r>
        <w:rPr>
          <w:rFonts w:cs="Arial" w:ascii="Arial" w:hAnsi="Arial"/>
          <w:i/>
        </w:rPr>
        <w:t xml:space="preserve">M17+ Přílohy 1: Metodika hodnocení výzkumných organizací v segmentu rezortů </w:t>
      </w:r>
      <w:r>
        <w:rPr>
          <w:rFonts w:cs="Arial" w:ascii="Arial" w:hAnsi="Arial"/>
        </w:rPr>
        <w:t>((po vyjádření RVVI k souladu vnitřních předpisů poskytovatele s M17+)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uben</w:t>
        <w:tab/>
        <w:t>ustavení odborné komise RVVI pro oblast společenských a humanitních věd (SSHA), zahájení debaty o aktualizaci definic druhů výsledků VaVaI, prováděcí předpis pro rok 2017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28. 4. 2017</w:t>
        <w:tab/>
        <w:t xml:space="preserve">325. zasedání RVVI: </w:t>
      </w:r>
      <w:r>
        <w:rPr>
          <w:rFonts w:cs="Arial" w:ascii="Arial" w:hAnsi="Arial"/>
          <w:i/>
        </w:rPr>
        <w:t>Harmonogram prací k plnění bodu II 2 usnesení vlády k M17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Statuty a jednací řády odborných panelů </w:t>
      </w:r>
      <w:r>
        <w:rPr>
          <w:rFonts w:cs="Arial" w:ascii="Arial" w:hAnsi="Arial"/>
        </w:rPr>
        <w:t>schválení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1. 5. 2017</w:t>
        <w:tab/>
        <w:tab/>
        <w:t>odevzdání výsledků uplatněných v roce 2016 do RIV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červen</w:t>
        <w:tab/>
        <w:t>detailní konfigurace systému bibliometrické analýzy a dořešení personálního zabezpečení její realizace, nastavení profesionálního komunikačního kanálu se vzdálenými hodnotiteli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30. 6. 2017</w:t>
        <w:tab/>
        <w:t>analýza dosavadního hodnocení SSHA, stanovisko k verifikacím výsledků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5. 7. 2017</w:t>
        <w:tab/>
        <w:t>přihlašování výsledků uplatněných v roce 2016 do hodnocení nástrojem vzdálených recenzí prostřednictvím aplikace SKV 2.0.0.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červenec – srpen</w:t>
        <w:tab/>
        <w:t>bibliometrická analýza výsledků typu Jimp, JSc a D (nástroj 1)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září – říjen</w:t>
        <w:tab/>
        <w:t>odborné panely: komentování výsledků hodnocení podle nástroje 1, realizace hodnocení podle nástroje 2 (kritérium společenská relevance)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31. 10. 2017</w:t>
        <w:tab/>
        <w:t>aktualizace definic druhů výsledků VaVaI (příloha M17+)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listopad – prosinec</w:t>
        <w:tab/>
        <w:t xml:space="preserve">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resp. VO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5. 12. 2017</w:t>
        <w:tab/>
        <w:t xml:space="preserve">331. zasedání RVVI: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, vyhodnocení průběhu hodnocení a optimalizace postupu pro další období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31. 12. 2017</w:t>
        <w:tab/>
        <w:t xml:space="preserve">předložit vládě </w:t>
      </w:r>
      <w:r>
        <w:rPr>
          <w:rFonts w:cs="Arial" w:ascii="Arial" w:hAnsi="Arial"/>
          <w:i/>
        </w:rPr>
        <w:t xml:space="preserve">Materiál M17+ dopracovaný </w:t>
      </w:r>
      <w:r>
        <w:rPr>
          <w:rFonts w:cs="Arial" w:ascii="Arial" w:hAnsi="Arial"/>
          <w:bCs/>
          <w:i/>
        </w:rPr>
        <w:t>do podoby požadovaného detailu pro kompletní hodnocení pro úroveň segment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</w:rPr>
        <w:t xml:space="preserve">VŠ a </w:t>
      </w:r>
      <w:r>
        <w:rPr>
          <w:rFonts w:cs="Arial" w:ascii="Arial" w:hAnsi="Arial"/>
          <w:i/>
        </w:rPr>
        <w:t>připravit proces implementace kompletního hodnocení pro segment vysokých škol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K 2018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březen</w:t>
        <w:tab/>
        <w:t>zahájení doplňování odborných panelů a databáze hodnotitelů</w:t>
      </w:r>
    </w:p>
    <w:p>
      <w:pPr>
        <w:pStyle w:val="Styla"/>
        <w:numPr>
          <w:ilvl w:val="0"/>
          <w:numId w:val="0"/>
        </w:numPr>
        <w:ind w:left="2124" w:hanging="2124"/>
        <w:rPr>
          <w:i/>
          <w:i/>
        </w:rPr>
      </w:pPr>
      <w:r>
        <w:rPr/>
        <w:t>březen – říjen</w:t>
        <w:tab/>
        <w:t xml:space="preserve">zbývající část rezortů: hodnocení podle </w:t>
      </w:r>
      <w:r>
        <w:rPr>
          <w:i/>
        </w:rPr>
        <w:t xml:space="preserve">M17+ Přílohy 1: Metodika hodnocení výzkumných organizací v segmentu rezortů </w:t>
      </w:r>
      <w:r>
        <w:rPr/>
        <w:t>(po ověření souladu RVVI)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uben</w:t>
        <w:tab/>
        <w:t>prováděcí předpis pro rok 2018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1. 5. 2018</w:t>
        <w:tab/>
        <w:tab/>
        <w:t>odevzdání výsledků uplatněných v roce 2017 do RIV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5. 7. 2018</w:t>
        <w:tab/>
        <w:t>přihlašování výsledků do hodnocení nástrojem vzdálených recenzí prostřednictvím aplikace SKV 2.0.0.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červenec – srpen</w:t>
        <w:tab/>
        <w:t>bibliometrická analýza výsledků typu Jimp, JSc a D (nástroj 1)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září – říjen</w:t>
        <w:tab/>
        <w:t>odborné panely: komentování výsledků hodnocení podle nástroje 1, realizace hodnocení podle nástroje 2 (kritérium společenská relevance výsledky uplatněné za rok 2017; kritérium přínos k poznání výsledky uplatněné za rok 2016 a za rok 2017)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listopad – prosinec</w:t>
        <w:tab/>
        <w:t xml:space="preserve">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resp. VO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prosinec 2018</w:t>
        <w:tab/>
        <w:t xml:space="preserve">RVVI: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, vyhodnocení průběhu hodnocení a optimalizace postupu pro další období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K 2019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březen</w:t>
        <w:tab/>
        <w:t xml:space="preserve">zahájení doplňování odborných panelů a databáze hodnotitelů </w:t>
        <w:br/>
        <w:t>(se zvláštním akcentem na zahraniční hodnotitele tam, kde je to vhodné a účelné)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uben</w:t>
        <w:tab/>
        <w:t>prováděcí předpis pro rok 2019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řezen – říjen</w:t>
        <w:tab/>
        <w:t xml:space="preserve">část VŠ: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 xml:space="preserve">dopracované </w:t>
      </w:r>
      <w:r>
        <w:rPr>
          <w:rFonts w:cs="Arial" w:ascii="Arial" w:hAnsi="Arial"/>
          <w:bCs/>
        </w:rPr>
        <w:t>do podoby požadovaného detailu pro kompletní hodnocení pro úroveň segm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Š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1. 5. 2019</w:t>
        <w:tab/>
        <w:tab/>
        <w:t>odevzdání výsledků uplatněných v roce 2018 do RIV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15. 7. 2019</w:t>
        <w:tab/>
        <w:t>přihlašování výsledků do hodnocení nástrojem vzdálených recenzí prostřednictvím aplikace SKV 2.0.0.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červenec – srpen</w:t>
        <w:tab/>
        <w:t>bibliometrická analýza výsledků typu Jimp, JSc a D (nástroj 1)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září – říjen</w:t>
        <w:tab/>
        <w:t xml:space="preserve">odborné panely: komentování výsledků hodnocení podle nástroje 1, realizace hodnocení podle nástroje 2 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cs="Arial" w:ascii="Arial" w:hAnsi="Arial"/>
        </w:rPr>
        <w:t>listopad – prosinec</w:t>
        <w:tab/>
        <w:t xml:space="preserve">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resp. VO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prosinec 2019</w:t>
        <w:tab/>
        <w:t xml:space="preserve">RVVI: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, vyhodnocení průběhu hodnocení a optimalizace postupu pro další období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70C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70C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b w:val="false"/>
      <w:sz w:val="22"/>
    </w:rPr>
  </w:style>
  <w:style w:type="character" w:styleId="WW8NumSt3z2">
    <w:name w:val="WW8NumSt3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0:00Z</dcterms:created>
  <dc:creator>Miholová Kateřina</dc:creator>
  <dc:description/>
  <cp:keywords/>
  <dc:language>en-US</dc:language>
  <cp:lastModifiedBy>Bártová Milada</cp:lastModifiedBy>
  <cp:lastPrinted>2017-02-15T16:08:00Z</cp:lastPrinted>
  <dcterms:modified xsi:type="dcterms:W3CDTF">2017-02-23T09:57:00Z</dcterms:modified>
  <cp:revision>7</cp:revision>
  <dc:subject/>
  <dc:title/>
</cp:coreProperties>
</file>