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83369225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833692253"/>
      <w:bookmarkStart w:id="1" w:name="__Fieldmark__0_2833692253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