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35256312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352563122"/>
      <w:bookmarkStart w:id="1" w:name="__Fieldmark__4_335256312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35256312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352563122"/>
            <w:bookmarkStart w:id="3" w:name="__Fieldmark__7_335256312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35256312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352563122"/>
            <w:bookmarkStart w:id="5" w:name="__Fieldmark__9_335256312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35256312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352563122"/>
            <w:bookmarkStart w:id="7" w:name="__Fieldmark__11_335256312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35256312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352563122"/>
            <w:bookmarkStart w:id="9" w:name="__Fieldmark__13_335256312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35256312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352563122"/>
            <w:bookmarkStart w:id="11" w:name="__Fieldmark__15_335256312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35256312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352563122"/>
            <w:bookmarkStart w:id="13" w:name="__Fieldmark__17_335256312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35256312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352563122"/>
            <w:bookmarkStart w:id="15" w:name="__Fieldmark__19_335256312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35256312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352563122"/>
            <w:bookmarkStart w:id="17" w:name="__Fieldmark__21_335256312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3525631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352563122"/>
            <w:bookmarkStart w:id="19" w:name="__Fieldmark__23_335256312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3525631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352563122"/>
            <w:bookmarkStart w:id="21" w:name="__Fieldmark__25_335256312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35256312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352563122"/>
      <w:bookmarkStart w:id="23" w:name="__Fieldmark__29_335256312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0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7-03-14T10:43:00Z</dcterms:modified>
  <cp:revision>4</cp:revision>
  <dc:subject/>
  <dc:title>Č</dc:title>
</cp:coreProperties>
</file>