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2245010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22450108"/>
      <w:bookmarkStart w:id="1" w:name="__Fieldmark__4_372245010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224501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22450108"/>
            <w:bookmarkStart w:id="3" w:name="__Fieldmark__7_37224501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224501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22450108"/>
            <w:bookmarkStart w:id="5" w:name="__Fieldmark__9_37224501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224501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22450108"/>
            <w:bookmarkStart w:id="7" w:name="__Fieldmark__11_37224501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2245010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22450108"/>
            <w:bookmarkStart w:id="9" w:name="__Fieldmark__13_37224501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2245010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22450108"/>
            <w:bookmarkStart w:id="11" w:name="__Fieldmark__15_37224501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2245010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22450108"/>
            <w:bookmarkStart w:id="13" w:name="__Fieldmark__17_37224501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224501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22450108"/>
            <w:bookmarkStart w:id="15" w:name="__Fieldmark__19_37224501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224501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22450108"/>
            <w:bookmarkStart w:id="17" w:name="__Fieldmark__21_37224501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224501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22450108"/>
            <w:bookmarkStart w:id="19" w:name="__Fieldmark__23_37224501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224501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22450108"/>
            <w:bookmarkStart w:id="21" w:name="__Fieldmark__25_37224501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72245010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722450108"/>
      <w:bookmarkStart w:id="23" w:name="__Fieldmark__29_372245010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0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7-03-14T10:43:00Z</dcterms:modified>
  <cp:revision>4</cp:revision>
  <dc:subject/>
  <dc:title>Č</dc:title>
</cp:coreProperties>
</file>