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7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3564551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35645515"/>
      <w:bookmarkStart w:id="1" w:name="__Fieldmark__4_33564551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8 se střednědobým výhledem na léta 2019 a 2020 a dlouhodobým výhledem do roku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564551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35645515"/>
            <w:bookmarkStart w:id="3" w:name="__Fieldmark__7_33564551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3564551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35645515"/>
            <w:bookmarkStart w:id="5" w:name="__Fieldmark__9_33564551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3564551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35645515"/>
            <w:bookmarkStart w:id="7" w:name="__Fieldmark__11_33564551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3564551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35645515"/>
            <w:bookmarkStart w:id="9" w:name="__Fieldmark__13_33564551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3564551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35645515"/>
            <w:bookmarkStart w:id="11" w:name="__Fieldmark__15_33564551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3564551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35645515"/>
            <w:bookmarkStart w:id="13" w:name="__Fieldmark__17_33564551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3564551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35645515"/>
            <w:bookmarkStart w:id="15" w:name="__Fieldmark__19_33564551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3564551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35645515"/>
            <w:bookmarkStart w:id="17" w:name="__Fieldmark__21_33564551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356455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35645515"/>
            <w:bookmarkStart w:id="19" w:name="__Fieldmark__23_33564551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356455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35645515"/>
            <w:bookmarkStart w:id="21" w:name="__Fieldmark__25_33564551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3564551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35645515"/>
      <w:bookmarkStart w:id="23" w:name="__Fieldmark__29_33564551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0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17-03-14T10:43:00Z</dcterms:modified>
  <cp:revision>4</cp:revision>
  <dc:subject/>
  <dc:title>Č</dc:title>
</cp:coreProperties>
</file>