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7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10130061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101300618"/>
      <w:bookmarkStart w:id="1" w:name="__Fieldmark__4_410130061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8 se střednědobým výhledem na léta 2019 a 2020 a dlouhodobým výhledem do roku 202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10130061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101300618"/>
            <w:bookmarkStart w:id="3" w:name="__Fieldmark__7_410130061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10130061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101300618"/>
            <w:bookmarkStart w:id="5" w:name="__Fieldmark__9_410130061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10130061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101300618"/>
            <w:bookmarkStart w:id="7" w:name="__Fieldmark__11_410130061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10130061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101300618"/>
            <w:bookmarkStart w:id="9" w:name="__Fieldmark__13_410130061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10130061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101300618"/>
            <w:bookmarkStart w:id="11" w:name="__Fieldmark__15_410130061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10130061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101300618"/>
            <w:bookmarkStart w:id="13" w:name="__Fieldmark__17_410130061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10130061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101300618"/>
            <w:bookmarkStart w:id="15" w:name="__Fieldmark__19_410130061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10130061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101300618"/>
            <w:bookmarkStart w:id="17" w:name="__Fieldmark__21_410130061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10130061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101300618"/>
            <w:bookmarkStart w:id="19" w:name="__Fieldmark__23_410130061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10130061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101300618"/>
            <w:bookmarkStart w:id="21" w:name="__Fieldmark__25_410130061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101300618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101300618"/>
      <w:bookmarkStart w:id="23" w:name="__Fieldmark__29_410130061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50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17-03-14T10:43:00Z</dcterms:modified>
  <cp:revision>4</cp:revision>
  <dc:subject/>
  <dc:title>Č</dc:title>
</cp:coreProperties>
</file>