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Seznam připomínek k „Návrhu nařízení vlády o zápisu do seznamu výzkumných organizací“</w:t>
      </w:r>
    </w:p>
    <w:p>
      <w:pPr>
        <w:pStyle w:val="Normal"/>
        <w:spacing w:before="0" w:after="360"/>
        <w:jc w:val="right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80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8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řad vlády ČR – </w:t>
            </w:r>
            <w:r>
              <w:rPr>
                <w:spacing w:val="-2"/>
                <w:sz w:val="22"/>
                <w:szCs w:val="22"/>
              </w:rPr>
              <w:t>místopředseda</w:t>
            </w:r>
            <w:r>
              <w:rPr>
                <w:sz w:val="22"/>
                <w:szCs w:val="22"/>
              </w:rPr>
              <w:t xml:space="preserve"> vlády pro vědu, </w:t>
            </w:r>
            <w:r>
              <w:rPr>
                <w:spacing w:val="-6"/>
                <w:sz w:val="22"/>
                <w:szCs w:val="22"/>
              </w:rPr>
              <w:t>výzkum a inovac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Zásadní připomínky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 Obecně k návrhu – Požadujeme přepracování a doplnění návrhu nařízení vlády tak, aby odpovídal zmocňovacímu ustanovení § 33a odst. 10 zákona o podpoře výzkumu, experimentálního vývoje a inovac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řízení vlády vykazuje následující formální i obsahové nedostatky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sz w:val="22"/>
                <w:szCs w:val="22"/>
              </w:rPr>
              <w:t>1. V návrhu nejsou uvedena žádná kritéria pro splnění podmínek pro zápis výzkumné organizace do seznamu výzkumných organizací; doklady o předmětu činnosti nejsou dokladem o tom, co organizace vykonává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sz w:val="22"/>
                <w:szCs w:val="22"/>
              </w:rPr>
              <w:t>2. Návrh neobsahuje „způsob posuzování“ podmínek pro zápis nebo změnu v zápisu výzkumných organizac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sz w:val="22"/>
                <w:szCs w:val="22"/>
              </w:rPr>
              <w:t>3. V § 2 odst. 2 návrhu jsou některé výzkumné organizace zbaveny povinnosti prokazování některých údajů, ačkoliv zákon takovéto výjimky nepřipoušt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sz w:val="22"/>
                <w:szCs w:val="22"/>
              </w:rPr>
              <w:t>4. Návrh přehledu o výši příjmů z transferu znalostí nesplňuje (ani text v § 5 ani ve formě přílohy č. 1) základní požadavek na rozdělení výnosů a nákladů v členění na hospodářské a nehospodářské činnosti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adbytečné a nevhodné je odkazovat na jiné dokumenty uložené ve sbírce listin veřejného rejstříku (§ 5 odst. 3), bude-li v pořádku struktura a obsah formuláře podle přílohy č. 1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 Obecně k návrhu – Požadujeme návrh nařízení vlády před jeho předložením vládě projednat s Radou pro výzkum, vývoj a inovace (dále jen „Rada“), která dle zákona o podpoře výzkumu, experimentálního vývoje a inovací zabezpečuje úlohu správce a provozovatele informačního systému výzkumu, vývoje a inovací, do kterého předkládaný návrh významně zasahuje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ávrhu nařízení vlády je před jeho předložením vládě nutné zapracovat připomínky a závěry 323. zasedání Rady ze dne 23. 2. 2016 k bodu A3. V této souvislosti upozorňujeme, že některé požadavky na data pro seznam výzkumných organizací jsou duplicitní a zasahují do kompetence Rady, která provozuje stávající informační systém výzkumu, vývoje a inovací (§ 30–32 zákona o podpoře výzkumu, experimentálního vývoje a inovací)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 K předkládací zprávě – Požadujeme doplnit informaci o (dis)kontinuitě zápisu do seznamu výzkumných organizací vedeného doposud Radou a seznamu výzkumných organizací vedeného podle § 33a zákona o podpoře výzkumu, experimentálního vývoje a inovac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současnosti vede seznam výzkumných organizací Rada, jehož právní síla je však minimální – jde o pouhé doporučení Rady, nicméně i přes tuto skutečnost se seznam vedený Radou stal jistým vodítkem pro poskytovatele, kteří se na něj odvolávají. V celém materiálu není vysvětleno, jaká bude návaznost seznamu výzkumných organizací spravovaného předkladatelem jednajícím podle správního řádu, resp. jak se překlene doba, kdy seznam vedený doposud Radou nebude použitelný a seznam vedený předkladatelem bude teprve plněn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 K § 1 písm. a) – V souladu se zákonným zmocněním požadujeme jednoznačně uvést kritéria pro splnění podmínek pro zápis výzkumné organizace do seznamu výzkumných organizací a způsob jejich posouze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datel nesmí být na pochybách, zda požadavky splňuje. Návrh nařízení vlády sice upravuje způsob prokázání splnění podmínek v § 2 (listiny, česná prohlášení atd.), ale již neuvádí žádná kritéria pro splnění podmínek pro zápis – jedná se přitom o dvě různé skutečnosti, což uvádí i předkládací zpráva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 K § 2 – Požadujeme doplnit § 2 o ustanovení, kterým by žadatel o zápis do seznamu dostatečně prokázal, že v jím prováděných činnostech převažuje základní výzkum, průmyslový výzkum či experimentální vývoj nebo šíření výsledků těchto činností formou výuky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doložení definičních znaků organizace pro výzkum a šíření znalostí pokládáme za nedostatečný. V případě subjektů s více činnostmi v zakládací listině hrozí, že budou v seznamu vedeny i přesto, že vykonávají výzkum a šíření znalostí minoritně v porovnání s jinými činnostmi. Z definice organizace pro výzkum a šíření znalostí (nařízení Komise č. 651/2014 ze dne 17. června 2014, kterým se v souladu s články 107 a 108 Smlouvy prohlašují určité kategorie podpory za slučitelné s vnitřním trhem; sdělení Komise 2014/C 198/01 – Rámec pro státní podporu výzkumu, vývoje a inovací) vyplývá, že má jít o subjekt, jehož hlavním cílem je provádět nezávisle základní výzkum, průmyslový výzkum či experimentální vývoj nebo veřejně šířit výsledky těchto činností formou výuky, publikací nebo transferu znalostí. Z výše uvedeného plyne, že tyto činnosti mají v celkovém úhrnu všech činností tvořit převažující podíl. Navrhovaná úprava nepožaduje po žadatelích o zápis do seznamu výzkumných organizací doložit, že se jedná o činnosti hlavní, ani převažujíc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 K § 2 odst. 1 písm. b) – Požadujeme vyjasnit použití slova „náležité“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extu písmene b) se uvádí výraz „náležité rozdělení financování nákladů a příjmů na hospodářské a nehospodářské činnosti“. Slovo „náležité“ připouští několik výkladů – při volnějším výkladu by mohlo postačovat pouhé správné či prokazatelné rozdělení nákladů/příjmů na hospodářské a nehospodářské činnosti, při striktnějším výkladu je možné očekávat další požadavky pro zápis. V případě volnějšího výkladu požadujeme „náležité“ vypustit bez náhrady. Pokud se jedná o upřesnění požadavků, požadujeme je uvést jako kritéria (k čemuž je i opora v zákonném zmocnění). V této souvislosti připomínáme, že způsob prokázání nelze ztotožnit s kritérii pro splnění podmínek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 K příloze č. 1 – Požadujeme vyjmout z tabulky položku smluvní výzkum, neboť se nejedná o transfer znalostí. Smyslem smluvního výzkumu je vytvářet nové znalosti, zatímco jejich transfer je aktivitou na výzkum navazujíc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sdělení Komise 2014/C 198/01 – Rámec pro státní podporu výzkumu, vývoje a inovací, je smluvní výzkum interpretován jako výzkum pro potřeby podniku, kdy podnik obvykle stanoví podmínky smlouvy a vlastní výsledky výzkumných činností a nese riziko neúspěchu. Zároveň platí, že výzkumem se rozumí činnost zaměřená na získání nových poznatků a dovedností.  Naproti tomu transferem znalostí se rozumí proces, jehož cílem je získávání, shromažďování a sdílení explicitních a implicitních znalostí včetně dovedností a kompetencí v hospodářských i nehospodářských činnostech, jako jsou spolupráce při výzkumu, poradenství, poskytování licencí, zakládání společností typu spin-off, publikace a mobilita výzkumných pracovníků a dalších osob, jež se podílejí na těchto činnostech. Kromě vědeckých a technických poznatků zahrnuje také jiné druhy znalostí, např. znalosti, jež se týkají používání norem a právních předpisů, v nichž jsou tyto normy obsaženy, znalosti podmínek reálného provozního prostředí a způsobů organizačních inovací, jakož i řízení znalostí v souvislosti s určováním, získáváním, zabezpečením, ochranou a využíváním nehmotného majetku. Dále v souvislosti s přehledem výše příjmů z transferu znalostí by se měl předkladatel ujistit, že zveřejněním podrobných informací o příjmech uchazeče nemůže dojít ke zveřejnění skutečností, které by zejména u žadatelů o zápis nebo výzkumných organizací mohly být zneužitelné. Rovněž máme pochybnosti o tom, zda požadavky na výkaznictví odpovídají pravidlům financování a zda žadatelé budou schopni požadované údaje generovat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 K důvodové zprávě – Požadujeme k § 3 doplnit (např. do části 5) informaci o dopadu opakovaného zápisu a výmazu výzkumné organizace do seznamu výzkumných organizací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důvodnění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ce § 3 může mít za následek každoroční změny v seznamu výzkumných organizací (výmaz z důvodu neplnění podmínek pro zápis). V textu návrhu nařízení ani v jiných částech materiálu (předkládací zpráva či důvodová zpráva) není uvedeno, jaký důsledek je možné očekávat v situaci, kdy subjekt je při podání návrhu projektu zapsán v seznamu výzkumných organizací, ale ve druhém nebo třetím roce řešení projektu přestane podmínku splňovat (lhůty pro splnění oznamovací povinnosti dané zákonem jsou velmi krátké). Vzhledem k aplikaci správního řádu nemůže být předkladatel nečinný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</w:tc>
      </w:tr>
      <w:tr>
        <w:trPr>
          <w:trHeight w:val="9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y:</w:t>
            </w: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3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: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Žádáme o zapracování našich připomínek do materiálu.</w:t>
            </w:r>
          </w:p>
          <w:p>
            <w:pPr>
              <w:pStyle w:val="Normal"/>
              <w:widowControl w:val="false"/>
              <w:autoSpaceDE w:val="false"/>
              <w:spacing w:before="20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věřenou osobou pro vypořádání připomínek je Mgr. Jakub Joklík, e-mail: joklik.jakub@vlada.cz, tel.: 224 002 273.</w:t>
            </w:r>
          </w:p>
        </w:tc>
      </w:tr>
    </w:tbl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V Praze 2. března 2017</w:t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rPr/>
      </w:pPr>
      <w:r>
        <w:rPr>
          <w:sz w:val="22"/>
          <w:szCs w:val="22"/>
        </w:rPr>
        <w:t xml:space="preserve">Vypracoval: </w:t>
      </w:r>
      <w:r>
        <w:rPr>
          <w:bCs/>
          <w:sz w:val="22"/>
          <w:szCs w:val="22"/>
        </w:rPr>
        <w:t>Mgr. Jakub Joklík</w:t>
      </w:r>
      <w:r>
        <w:rPr>
          <w:sz w:val="22"/>
          <w:szCs w:val="22"/>
        </w:rPr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22"/>
        <w:szCs w:val="22"/>
      </w:rPr>
      <w:t xml:space="preserve">Stránk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5:00Z</dcterms:created>
  <dc:creator>duben</dc:creator>
  <dc:description/>
  <cp:keywords/>
  <dc:language>en-US</dc:language>
  <cp:lastModifiedBy>Bártová Milada</cp:lastModifiedBy>
  <cp:lastPrinted>2017-03-28T10:10:00Z</cp:lastPrinted>
  <dcterms:modified xsi:type="dcterms:W3CDTF">2017-03-28T08:10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