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3587542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3358754264"/>
            <w:bookmarkStart w:id="1" w:name="__Fieldmark__3_3358754264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358754264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3358754264"/>
            <w:bookmarkStart w:id="3" w:name="__Fieldmark__4_3358754264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358754264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3358754264"/>
            <w:bookmarkStart w:id="5" w:name="__Fieldmark__5_3358754264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