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043237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304323775"/>
            <w:bookmarkStart w:id="1" w:name="__Fieldmark__3_304323775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04323775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304323775"/>
            <w:bookmarkStart w:id="3" w:name="__Fieldmark__4_304323775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04323775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304323775"/>
            <w:bookmarkStart w:id="5" w:name="__Fieldmark__5_304323775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