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3346474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1334647447"/>
            <w:bookmarkStart w:id="1" w:name="__Fieldmark__3_1334647447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334647447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1334647447"/>
            <w:bookmarkStart w:id="3" w:name="__Fieldmark__4_1334647447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334647447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1334647447"/>
            <w:bookmarkStart w:id="5" w:name="__Fieldmark__5_1334647447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