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9029895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90298958"/>
      <w:bookmarkStart w:id="1" w:name="__Fieldmark__4_19902989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902989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90298958"/>
            <w:bookmarkStart w:id="3" w:name="__Fieldmark__7_19902989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902989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90298958"/>
            <w:bookmarkStart w:id="5" w:name="__Fieldmark__9_19902989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902989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90298958"/>
            <w:bookmarkStart w:id="7" w:name="__Fieldmark__11_19902989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9029895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90298958"/>
            <w:bookmarkStart w:id="9" w:name="__Fieldmark__13_19902989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9029895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90298958"/>
            <w:bookmarkStart w:id="11" w:name="__Fieldmark__15_19902989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902989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90298958"/>
            <w:bookmarkStart w:id="13" w:name="__Fieldmark__17_19902989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902989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90298958"/>
            <w:bookmarkStart w:id="15" w:name="__Fieldmark__19_19902989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902989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90298958"/>
            <w:bookmarkStart w:id="17" w:name="__Fieldmark__21_19902989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902989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90298958"/>
            <w:bookmarkStart w:id="19" w:name="__Fieldmark__23_19902989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902989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90298958"/>
            <w:bookmarkStart w:id="21" w:name="__Fieldmark__25_19902989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