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64092337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64092337"/>
      <w:bookmarkStart w:id="1" w:name="__Fieldmark__4_276409233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armonogram dopracování Metodiky hodnocení výzkumných organizací a hodnocení programů účelové podpory výzkumu, vývoje a inovací pro kompletní hodnocení segmentu vysokých škol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edkládá se vládě na základě bodu II.2 usnesení vlády ze dne 8. února 2017 č. 10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640923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64092337"/>
            <w:bookmarkStart w:id="3" w:name="__Fieldmark__7_27640923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640923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64092337"/>
            <w:bookmarkStart w:id="5" w:name="__Fieldmark__9_27640923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armonogram dopracování Metodiky hodnocení výzkumných organizací a hodnocení programů účelové podpory výzkumu, vývoje a inovací pro kompletní hodnocení segmentu vysokých ško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640923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64092337"/>
            <w:bookmarkStart w:id="7" w:name="__Fieldmark__11_27640923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6409233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64092337"/>
            <w:bookmarkStart w:id="9" w:name="__Fieldmark__13_27640923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6409233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64092337"/>
            <w:bookmarkStart w:id="11" w:name="__Fieldmark__15_27640923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6409233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64092337"/>
            <w:bookmarkStart w:id="13" w:name="__Fieldmark__17_27640923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6409233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64092337"/>
            <w:bookmarkStart w:id="15" w:name="__Fieldmark__19_27640923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6409233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64092337"/>
            <w:bookmarkStart w:id="17" w:name="__Fieldmark__21_27640923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640923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64092337"/>
            <w:bookmarkStart w:id="19" w:name="__Fieldmark__23_27640923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640923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64092337"/>
            <w:bookmarkStart w:id="21" w:name="__Fieldmark__25_27640923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 )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Autor</cp:lastModifiedBy>
  <cp:lastPrinted>2014-05-20T17:09:00Z</cp:lastPrinted>
  <dcterms:modified xsi:type="dcterms:W3CDTF">2017-04-19T12:32:00Z</dcterms:modified>
  <cp:revision>9</cp:revision>
  <dc:subject/>
  <dc:title>Č</dc:title>
</cp:coreProperties>
</file>