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553906949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553906949"/>
      <w:bookmarkStart w:id="1" w:name="__Fieldmark__4_255390694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Harmonogram dopracování Metodiky hodnocení výzkumných organizací a hodnocení programů účelové podpory výzkumu, vývoje a inovací pro kompletní hodnocení segmentu vysokých škol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ředkládá se vládě na základě bodu II.2 usnesení vlády ze dne 8. února 2017 č. 107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/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55390694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553906949"/>
            <w:bookmarkStart w:id="3" w:name="__Fieldmark__7_255390694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55390694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553906949"/>
            <w:bookmarkStart w:id="5" w:name="__Fieldmark__9_255390694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Harmonogram dopracování Metodiky hodnocení výzkumných organizací a hodnocení programů účelové podpory výzkumu, vývoje a inovací pro kompletní hodnocení segmentu vysokých ško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55390694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553906949"/>
            <w:bookmarkStart w:id="7" w:name="__Fieldmark__11_255390694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553906949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553906949"/>
            <w:bookmarkStart w:id="9" w:name="__Fieldmark__13_255390694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553906949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553906949"/>
            <w:bookmarkStart w:id="11" w:name="__Fieldmark__15_255390694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55390694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553906949"/>
            <w:bookmarkStart w:id="13" w:name="__Fieldmark__17_255390694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55390694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553906949"/>
            <w:bookmarkStart w:id="15" w:name="__Fieldmark__19_255390694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55390694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553906949"/>
            <w:bookmarkStart w:id="17" w:name="__Fieldmark__21_255390694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55390694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553906949"/>
            <w:bookmarkStart w:id="19" w:name="__Fieldmark__23_255390694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55390694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553906949"/>
            <w:bookmarkStart w:id="21" w:name="__Fieldmark__25_255390694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 )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Autor</cp:lastModifiedBy>
  <cp:lastPrinted>2014-05-20T17:09:00Z</cp:lastPrinted>
  <dcterms:modified xsi:type="dcterms:W3CDTF">2017-04-19T12:32:00Z</dcterms:modified>
  <cp:revision>9</cp:revision>
  <dc:subject/>
  <dc:title>Č</dc:title>
</cp:coreProperties>
</file>