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SKOVÁ ZPRÁVA</w:t>
      </w:r>
    </w:p>
    <w:p>
      <w:pPr>
        <w:pStyle w:val="TextBodyIndent"/>
        <w:spacing w:lineRule="auto" w:line="360" w:before="0" w:after="120"/>
        <w:ind w:hanging="0"/>
        <w:rPr/>
      </w:pPr>
      <w:r>
        <w:rPr>
          <w:rFonts w:cs="Arial" w:ascii="Arial" w:hAnsi="Arial"/>
        </w:rPr>
        <w:t xml:space="preserve">Výroční zpráva Rady pro výzkum, vývoj a inovace za rok 2016 (část II.), zpracovaná podle závazné osnovy, je předkládána vládě pro informaci na základě usnesení vlády ze dne 20. února 2002 č. 175 k Rozboru poradních a pracovních orgánů vlády, kterým se ukládá předsedům poradních a pracovních orgánů vlády předkládat pravidelné výroční zprávy příslušných poradních a pracovních orgánů vládě do 31. května následujícího roku - počínaje rokem 2003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a pro výzkum, vývoj a inovace již předložila vládě ke konci roku 2016 v souladu se Statutem Rady „Zprávu o činnosti Rady pro výzkum, vývoj a inovace za rok 2016“ jako součást materiálu, kterým byly navrženy odměny za výkon veřejné funkce za rok 2016 členům Rady pro výzkum, vývoj a inovace a členům jejích odborných a poradních orgánů. Tuto zprávu, která je přílohou tohoto materiálu, vláda vzala na vědomí svým usnesením ze dne 5. prosince 2016 č. 1090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exact" w:line="340"/>
      <w:ind w:firstLine="70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7:00Z</dcterms:created>
  <dc:creator>Radka Bezděkovská</dc:creator>
  <dc:description/>
  <cp:keywords/>
  <dc:language>en-US</dc:language>
  <cp:lastModifiedBy>Bártová Milada</cp:lastModifiedBy>
  <cp:lastPrinted>2015-05-26T10:04:00Z</cp:lastPrinted>
  <dcterms:modified xsi:type="dcterms:W3CDTF">2017-03-30T07:31:00Z</dcterms:modified>
  <cp:revision>13</cp:revision>
  <dc:subject/>
  <dc:title>"[Klepněte sem a vložte římské číslo dle čísla na obálce</dc:title>
</cp:coreProperties>
</file>