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12153827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12153827"/>
      <w:bookmarkStart w:id="1" w:name="__Fieldmark__4_341215382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Rady pro výzkum, vývoj a inovace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1215382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12153827"/>
            <w:bookmarkStart w:id="3" w:name="__Fieldmark__7_341215382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1215382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12153827"/>
            <w:bookmarkStart w:id="5" w:name="__Fieldmark__9_341215382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1215382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12153827"/>
            <w:bookmarkStart w:id="7" w:name="__Fieldmark__11_341215382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1215382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12153827"/>
            <w:bookmarkStart w:id="9" w:name="__Fieldmark__13_341215382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1215382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12153827"/>
            <w:bookmarkStart w:id="11" w:name="__Fieldmark__15_341215382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1215382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12153827"/>
            <w:bookmarkStart w:id="13" w:name="__Fieldmark__17_341215382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1215382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12153827"/>
            <w:bookmarkStart w:id="15" w:name="__Fieldmark__19_341215382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1215382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12153827"/>
            <w:bookmarkStart w:id="17" w:name="__Fieldmark__21_341215382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121538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12153827"/>
            <w:bookmarkStart w:id="19" w:name="__Fieldmark__23_341215382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121538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12153827"/>
            <w:bookmarkStart w:id="21" w:name="__Fieldmark__25_341215382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41215382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412153827"/>
      <w:bookmarkStart w:id="23" w:name="__Fieldmark__29_341215382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4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04-11T08:57:00Z</dcterms:modified>
  <cp:revision>12</cp:revision>
  <dc:subject/>
  <dc:title>Č</dc:title>
</cp:coreProperties>
</file>