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-OMP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261459863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261459863"/>
      <w:bookmarkStart w:id="1" w:name="__Fieldmark__4_326145986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Výroční zpráva Rady pro výzkum, vývoj a inovace za rok 2016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Rady pro výzkum, vývoj a inovace se předkládá na základě usnesení vlády ze dne 20. února 2002 č. 175 k Rozboru poradních a pracovních orgán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26145986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261459863"/>
            <w:bookmarkStart w:id="3" w:name="__Fieldmark__7_326145986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26145986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261459863"/>
            <w:bookmarkStart w:id="5" w:name="__Fieldmark__9_326145986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26145986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261459863"/>
            <w:bookmarkStart w:id="7" w:name="__Fieldmark__11_326145986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26145986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261459863"/>
            <w:bookmarkStart w:id="9" w:name="__Fieldmark__13_326145986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26145986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261459863"/>
            <w:bookmarkStart w:id="11" w:name="__Fieldmark__15_326145986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26145986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261459863"/>
            <w:bookmarkStart w:id="13" w:name="__Fieldmark__17_326145986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26145986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261459863"/>
            <w:bookmarkStart w:id="15" w:name="__Fieldmark__19_326145986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26145986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261459863"/>
            <w:bookmarkStart w:id="17" w:name="__Fieldmark__21_326145986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26145986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261459863"/>
            <w:bookmarkStart w:id="19" w:name="__Fieldmark__23_326145986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26145986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261459863"/>
            <w:bookmarkStart w:id="21" w:name="__Fieldmark__25_326145986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26145986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261459863"/>
      <w:bookmarkStart w:id="23" w:name="__Fieldmark__29_326145986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43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7-04-11T08:57:00Z</dcterms:modified>
  <cp:revision>12</cp:revision>
  <dc:subject/>
  <dc:title>Č</dc:title>
</cp:coreProperties>
</file>