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49121655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49121655"/>
      <w:bookmarkStart w:id="1" w:name="__Fieldmark__4_314912165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Rady pro výzkum, vývoj a inovace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491216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49121655"/>
            <w:bookmarkStart w:id="3" w:name="__Fieldmark__7_31491216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491216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49121655"/>
            <w:bookmarkStart w:id="5" w:name="__Fieldmark__9_31491216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491216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49121655"/>
            <w:bookmarkStart w:id="7" w:name="__Fieldmark__11_31491216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4912165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49121655"/>
            <w:bookmarkStart w:id="9" w:name="__Fieldmark__13_31491216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4912165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49121655"/>
            <w:bookmarkStart w:id="11" w:name="__Fieldmark__15_31491216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491216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49121655"/>
            <w:bookmarkStart w:id="13" w:name="__Fieldmark__17_31491216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491216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49121655"/>
            <w:bookmarkStart w:id="15" w:name="__Fieldmark__19_31491216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491216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49121655"/>
            <w:bookmarkStart w:id="17" w:name="__Fieldmark__21_31491216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491216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49121655"/>
            <w:bookmarkStart w:id="19" w:name="__Fieldmark__23_31491216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491216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49121655"/>
            <w:bookmarkStart w:id="21" w:name="__Fieldmark__25_31491216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14912165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149121655"/>
      <w:bookmarkStart w:id="23" w:name="__Fieldmark__29_314912165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1T08:57:00Z</dcterms:modified>
  <cp:revision>12</cp:revision>
  <dc:subject/>
  <dc:title>Č</dc:title>
</cp:coreProperties>
</file>